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 234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/>
      </w:pPr>
      <w:r>
        <w:rPr>
          <w:rFonts w:eastAsia="Times New Roman"/>
          <w:szCs w:val="28"/>
        </w:rPr>
        <w:t>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Законом Приморского края  от 04.06.2007  № 82-КЗ «О муниципальной службе в Приморском крае», Законом Приморского края от 04.06.2007 № 83-КЗ «О Реестре должностей муниципальной службы в Приморском крае», Уставом города Владивостока,   статьей 40 Регламента Думы города Владивостока,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 проект решения  Думы  горо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 города Владивост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рода Владивостока от 20.05.2010                   № 234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02.03.2007 № 25-ФЗ  «О муниципальной службе в Российской Федерации», Федеральным законом от 25.12.2008            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Приморского края от 04.06.2007 № 82-КЗ  «О муниципальной службе в Приморском крае», Законом Приморского края от 04.06.2007 № 83-КЗ «О Реестре должностей муниципальной службы в Приморском крае», Уставом города Владивостока 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                 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                            на которые граждане обязаны представлять сведения о своих доходах,                        об имуществе и обязательствах имущественного характера, а также                       сведения о доходах, об имуществе и обязательствах имущественного              характера членов своей семьи и при замещении которых                       муниципальные служащие обязаны представлять сведения о своих                   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следующие изменения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«в администрации города Владивостока»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11. Управление организационной работы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ланирования и организации закупок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4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дополнить абзацами четвертым, пяты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дел развития конкуренции и работы с предприятиям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4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3. Управление муниципальной собственности г.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ланирования, ведомственного контроля, внутреннего финансового ауди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4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имущества муниципальных предприятий и учреждений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6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учета доходов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аренды муниципального имуществ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, 4*, 6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распоряжению муниципальными земельными участкам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, 4*, 6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регистрации и ведения реестра муниципального имуществ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, 4*, 6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контроля за использованием земель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 - 1*, 3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управлению и распоряжению земельными участками, государственная собственность на которые не разграничен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, старшие должности муниципальной службы, предусмотренные штатным расписанием администрации города Владивостока, - 2*, 4*, 6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сервитутов и разрешений на использование земельных участков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, 4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отдел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2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администрирования доходов по земельным участкам, государственная собственность на которые не разграничен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.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третий, четвертый пункта 24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заместитель начальника отдела - 4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4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6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ятый исключит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тринадцаты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заместитель начальника отдела – 1*, 2*, 4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7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новым абзацем третьи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заместитель начальника отдела – 1*, 3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трети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главный специалист 1 разряда - 1*, 3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десятый, одиннадцаты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заместитель начальника отдела – 1*, 3*, 4*, 5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1*, 3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7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7. Управление общественной безопасности и взаимодействия с органами власти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экономический отдел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1*, 4*, 5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щественной безопасности и профилактики правонарушений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1*, 4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координации административного законодательств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1*, 2*, 4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еспечения мероприятий гражданской обороны, чрезвычайных ситуаций и первичных мер пожарной безопасност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1*, 4*;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4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3. Управление по делам молодежи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 отделов, предусмотренные штатным расписанием администрации города Владивостока, - 4*;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муниципальный правовой акт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00:00Z</dcterms:created>
  <dc:creator>Kravchenko</dc:creator>
  <dc:description/>
  <dc:language>en-US</dc:language>
  <cp:lastModifiedBy>Наталья Генадьевна Кравченко</cp:lastModifiedBy>
  <cp:lastPrinted>2019-12-18T17:03:00Z</cp:lastPrinted>
  <dcterms:modified xsi:type="dcterms:W3CDTF">2024-08-01T04:00:00Z</dcterms:modified>
  <cp:revision>2</cp:revision>
  <dc:subject/>
  <dc:title/>
</cp:coreProperties>
</file>