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ой города 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к решению Думы города Владивостока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18 № 105 «Об утверждении перечня жилых помещений муниципального жилищного фонда города Владивостока коммерческого использовани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  <w:br/>
        <w:t xml:space="preserve">Уставом города Владивостока, муниципальным правовым актом города Владивостока от 09.04.2018 № 28-МПА «Положение о муниципальном жилищном фонде города Владивостока коммерческого использования» </w:t>
        <w:br/>
        <w:t>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следующие изменения: в разделе 1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и 113, 124, 173, 174, 197, 198, 201, 281, 282, 306, 428, 438–455, 457, 458, 574, 577, 596, 660, 691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707- 724 следующего содержа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городскому хозяйству Думы города Владивостока (Голояд Н.И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62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города Владивостока </w:t>
        <w:br/>
        <w:t xml:space="preserve">от                 №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1"/>
        <w:gridCol w:w="3969"/>
        <w:gridCol w:w="1277"/>
        <w:gridCol w:w="1562"/>
      </w:tblGrid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ер. Днепровский, д. 4, кв. 9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9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р-кт Красного Знамени, д. 87, кв.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р-кт Партизанский, д. 47, к.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а № 1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р-кт Партизанский, д. 47, к.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а № 1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Вязовая, д. 8, к. 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Вязовая, д. 8, к. 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Луговая, д. 83а, кв. 5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Патрокл, д. 13, кв.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Пологая, д. 72, пом. 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Пологая, д. 72, пом. 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№ 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Фадеева, д. 8б, кв.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Фадеева, д. 10б, кв. 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стров Попова, ул. Бассейная, д. 11, кв.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стров Попова, ул. Бассейная, д. 11, кв.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стров Попова, ул. Бассейная, д. 11, кв.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пер. Чугаева, д. 8, кв.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Беговая, д. 6, кв.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Лермонтова, д. 33, кв.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5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567" w:top="623" w:footer="709" w:bottom="993"/>
      <w:pgNumType w:start="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07:00Z</dcterms:created>
  <dc:creator>Константин Викторович Клименко</dc:creator>
  <dc:description/>
  <dc:language>en-US</dc:language>
  <cp:lastModifiedBy>Анастасия Сергеевна Табакова</cp:lastModifiedBy>
  <cp:lastPrinted>2020-03-17T09:25:00Z</cp:lastPrinted>
  <dcterms:modified xsi:type="dcterms:W3CDTF">2024-09-09T07:07:00Z</dcterms:modified>
  <cp:revision>2</cp:revision>
  <dc:subject/>
  <dc:title/>
</cp:coreProperties>
</file>