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52755</wp:posOffset>
            </wp:positionV>
            <wp:extent cx="6572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ubtitle"/>
        <w:rPr/>
      </w:pPr>
      <w:r>
        <w:rPr>
          <w:color w:val="000000"/>
          <w:sz w:val="30"/>
          <w:szCs w:val="30"/>
        </w:rPr>
        <w:t xml:space="preserve">ГЛАВА  </w:t>
      </w:r>
    </w:p>
    <w:p>
      <w:pPr>
        <w:pStyle w:val="Heading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в Думу города Владивостока проекта решения Думы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Владивостока «О внесении изменений в решение Думы города Владивостока от 30.05.2024 № 417 «Об условиях приватизации муниципального унитарного предприятия «</w:t>
      </w:r>
      <w:r>
        <w:rPr>
          <w:rFonts w:eastAsia="Times New Roman" w:cs="Times New Roman" w:ascii="Times New Roman" w:hAnsi="Times New Roman"/>
          <w:bCs w:val="false"/>
          <w:color w:val="000000"/>
          <w:kern w:val="0"/>
          <w:sz w:val="28"/>
          <w:szCs w:val="28"/>
          <w:lang w:eastAsia="ru-RU"/>
        </w:rPr>
        <w:t>Расчетно-кассовый центр жилищно-коммунального хозяйства Владивосто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06.10.2003 № 131-ФЗ                       «Об общих принципах организации местного самоуправления в Российской Федерации», статьей 37 Устава города Владивостока, статьей 40 Регламента Думы города Влади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Внести в Думу города Владивостока проект решения Думы города Владивостока «О внесении изменений в решение Думы города Владивостока от 30.05.2024 № 417 «Об условиях приватизации муниципального унитарного предприятия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ru-RU"/>
        </w:rPr>
        <w:t>Расчетно-кассовый центр жилищно-коммунального хозяйства Владивост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прилагается).</w:t>
      </w:r>
    </w:p>
    <w:p>
      <w:pPr>
        <w:pStyle w:val="21"/>
        <w:spacing w:lineRule="auto" w:line="360"/>
        <w:rPr/>
      </w:pPr>
      <w:r>
        <w:rPr>
          <w:color w:val="000000"/>
          <w:szCs w:val="28"/>
        </w:rPr>
        <w:t>2. Назначить представителем главы города при рассмотрении данного вопроса Сухова А.Н., заместителя главы администрации.</w:t>
      </w:r>
    </w:p>
    <w:p>
      <w:pPr>
        <w:pStyle w:val="21"/>
        <w:spacing w:lineRule="auto" w:line="360"/>
        <w:rPr/>
      </w:pPr>
      <w:r>
        <w:rPr>
          <w:color w:val="000000"/>
          <w:szCs w:val="28"/>
        </w:rPr>
        <w:t>3. 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онтроль исполнения настоящего постановления возложить                      на заместителя главы администрации Сухова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TextBody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орода Владивостока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от                        №           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оект подготовлен главой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79"/>
      </w:tblGrid>
      <w:tr>
        <w:trPr/>
        <w:tc>
          <w:tcPr>
            <w:tcW w:w="4675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внесении изменений в решение Думы города Владивостока от 30.05.2024 № 417 «Об условиях приватизации муниципального унитарного предприятия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eastAsia="ru-RU"/>
              </w:rPr>
              <w:t>Расчетно-кассовый центр жилищно-коммунального хозяйства Владивосто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1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№ 131-ФЗ                      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Федеральным законом от 26.12.1995 № 208-ФЗ «Об акционерных обществах», </w:t>
      </w:r>
      <w:r>
        <w:rPr>
          <w:color w:val="000000"/>
        </w:rPr>
        <w:t>Федеральным законом от 21.12.2001 № 178-ФЗ «О приватизации государственного и муниципального имущества», решением Думы города Владивостока от 23.04.2002 № 82 «Об утверждении Положения о порядке проведения приватизации муниципального имущества в городе Владивостоке», муниципальным правовым актом города Владивостока от 02.11.2022 № 8-МПА «Программа приватизации муниципального имущества в городе Владивостоке на 2023 и 2024 годы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нести в решение Думы города Владивостока от 30.05.2024 № 417 «Об условиях приватизации муниципального унитарного предприят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но-кассовый центр жилищно-коммунального хозяйства Владивостока</w:t>
      </w:r>
      <w:r>
        <w:rPr>
          <w:rFonts w:cs="Times New Roman" w:ascii="Times New Roman" w:hAnsi="Times New Roman"/>
          <w:color w:val="000000"/>
          <w:sz w:val="28"/>
        </w:rPr>
        <w:t xml:space="preserve">» следующие изменения: в пункте 1 слова «именных» и «бездокументарных» исключить. </w:t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решения возложить на комитет по экономической политике и муниципальной собственности Думы города Владивостока (Васильев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Думы                                                                                      А.П. Б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autoSpaceDE w:val="false"/>
      <w:spacing w:lineRule="auto" w:line="240" w:before="0" w:after="0"/>
      <w:ind w:left="561" w:right="-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06:00Z</dcterms:created>
  <dc:creator>lehno</dc:creator>
  <dc:description/>
  <cp:keywords/>
  <dc:language>en-US</dc:language>
  <cp:lastModifiedBy>Александр Валентинович Шевченко</cp:lastModifiedBy>
  <cp:lastPrinted>2015-10-19T14:44:00Z</cp:lastPrinted>
  <dcterms:modified xsi:type="dcterms:W3CDTF">2024-09-16T02:44:00Z</dcterms:modified>
  <cp:revision>5</cp:revision>
  <dc:subject/>
  <dc:title/>
</cp:coreProperties>
</file>