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215</wp:posOffset>
            </wp:positionH>
            <wp:positionV relativeFrom="paragraph">
              <wp:posOffset>-452755</wp:posOffset>
            </wp:positionV>
            <wp:extent cx="65722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ubtitle"/>
        <w:rPr/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в Думу города Владивостока проекта решения Думы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Владивостока «О внесении изменений в решение Думы города Владивостока от 30.05.2024 № 415 «Об условиях приватизации муниципального унитарного предприятия города Владивостока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птека № 154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                      «Об общих принципах организации местного самоуправления в Российской Федерации», статьей 37 Устава города Владивостока, статьей 40 Регламента Думы города Владивос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в Думу города Владивостока проект решения Думы города Владивостока «О внесении изменений в решение Думы города Владивостока от 30.05.2024 № 415 «Об условиях приватизации муниципального унитарного предприятия города Владивостока «Аптека № 154» (прилагается).</w:t>
      </w:r>
    </w:p>
    <w:p>
      <w:pPr>
        <w:pStyle w:val="22"/>
        <w:spacing w:lineRule="auto" w:line="360"/>
        <w:rPr/>
      </w:pPr>
      <w:r>
        <w:rPr>
          <w:szCs w:val="28"/>
        </w:rPr>
        <w:t>2. Назначить представителем главы города при рассмотрении данного вопроса Сухова А.Н., заместителя главы администрации.</w:t>
      </w:r>
    </w:p>
    <w:p>
      <w:pPr>
        <w:pStyle w:val="22"/>
        <w:spacing w:lineRule="auto" w:line="360"/>
        <w:rPr/>
      </w:pPr>
      <w:r>
        <w:rPr>
          <w:szCs w:val="28"/>
        </w:rPr>
        <w:t>3. Настоящее постановление вступает в силу со дня его подпис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исполнения настоящего постановления возложить                      на заместителя главы администрации Сухова А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города </w:t>
        <w:tab/>
        <w:tab/>
        <w:tab/>
        <w:tab/>
        <w:tab/>
        <w:tab/>
        <w:tab/>
        <w:t xml:space="preserve">                     К.В. Шестаков</w:t>
      </w:r>
    </w:p>
    <w:p>
      <w:pPr>
        <w:pStyle w:val="TextBody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TextBody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главы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орода Владивостока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т                        №           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оект подготовлен главой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ДУМА ГОРОДА ВЛАДИВОСТ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179"/>
      </w:tblGrid>
      <w:tr>
        <w:trPr/>
        <w:tc>
          <w:tcPr>
            <w:tcW w:w="4675" w:type="dxa"/>
            <w:tcBorders/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города Владивостока от 30.05.2024 № 415 «Об условиях приватизации муниципального унитарного предприятия города Владивостока «Аптека № 154»</w:t>
            </w:r>
          </w:p>
        </w:tc>
        <w:tc>
          <w:tcPr>
            <w:tcW w:w="5179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/>
        <w:rPr/>
      </w:pPr>
      <w:r>
        <w:rPr/>
        <w:t xml:space="preserve">В соответствии с Федеральным законом от 06.10.2003 № 131-ФЗ                      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Федеральным законом от 26.12.1995 № 208-ФЗ «Об акционерных обществах», </w:t>
      </w:r>
      <w:r>
        <w:rPr/>
        <w:t>Федеральным законом от 21.12.2001 № 178-ФЗ «О приватизации государственного и муниципального имущества», решением Думы города Владивостока от 23.04.2002 № 82 «Об утверждении Положения о порядке проведения приватизации муниципального имущества в городе Владивостоке», муниципальным правовым актом города Владивостока от 02.11.2022 № 8-МПА «Программа приватизации муниципального имущества в городе Владивостоке на 2023 и 2024 годы»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в решение Думы города Владивостока от 30.05.2024 № 415 «Об условиях приватизации муниципального унитарного предприятия города Владивостока «Аптека № 154» (далее – решение) следующие изменения: 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1 решения слова «с уставным капиталом 2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93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000 (двадцать пять миллионов девятьсот тридцать пять тысяч) рублей, состоящим из 2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935 (двадцать пять тысяч девятьсот тридцать пять) штук именных обыкновенных бездокументарных акций номинальной стоимостью одной акции 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000 (одна тысяча) рублей» заменить словами «с уставным капитал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 781 982</w:t>
      </w:r>
      <w:r>
        <w:rPr>
          <w:rFonts w:cs="Times New Roman" w:ascii="Times New Roman" w:hAnsi="Times New Roman"/>
          <w:sz w:val="28"/>
        </w:rPr>
        <w:t xml:space="preserve"> (двадцать пять  миллионов семьсот восемьдесят одна тысяча девятьсот восемьдесят два) рубля, состоящим и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 781 982</w:t>
      </w:r>
      <w:r>
        <w:rPr>
          <w:rFonts w:cs="Times New Roman" w:ascii="Times New Roman" w:hAnsi="Times New Roman"/>
          <w:sz w:val="28"/>
        </w:rPr>
        <w:t xml:space="preserve"> (двадцать пять миллионов семьсот восемьдесят одна тысяча девятьсот восемьдесят две) штук обыкновенных акций номинальной стоимостью одной акции 1 (один) рубль»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1 к решению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      (приложение 1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3 к реш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     </w:t>
      </w:r>
      <w:r>
        <w:rPr>
          <w:rFonts w:cs="Times New Roman" w:ascii="Times New Roman" w:hAnsi="Times New Roman"/>
          <w:sz w:val="28"/>
        </w:rPr>
        <w:t xml:space="preserve">(приложение 2).  </w:t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исполнения настоящего решения возложить на комитет по экономической политике и муниципальной собственности Думы города Владивостока (Васильев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                                                                             А.П. Брик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autoSpaceDE w:val="false"/>
      <w:spacing w:lineRule="auto" w:line="240" w:before="0" w:after="0"/>
      <w:ind w:left="561" w:right="-2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3:00Z</dcterms:created>
  <dc:creator>lehno</dc:creator>
  <dc:description/>
  <cp:keywords/>
  <dc:language>en-US</dc:language>
  <cp:lastModifiedBy>Яна Владимировна Подольская</cp:lastModifiedBy>
  <cp:lastPrinted>2015-10-19T14:44:00Z</cp:lastPrinted>
  <dcterms:modified xsi:type="dcterms:W3CDTF">2024-09-16T04:17:00Z</dcterms:modified>
  <cp:revision>9</cp:revision>
  <dc:subject/>
  <dc:title/>
</cp:coreProperties>
</file>