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9595" cy="718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ЫЙ ПРАВОВОЙ АКТ                                         ГОРОДА ВЛАДИВОСТ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УСТАВ ГОРОДА ВЛАДИВОСТОК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606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решением Думы города Владивостока от _____ № _____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города Владивостока, принятый решением Думы города Владивостока от 03.03.2005 № 49 (Вестник Думы города Владивостока, 2005, № 9, стр. 9, № 13, стр. 19; 2006, № 20, стр. 74; 2008, № 10, стр. 5; газета «Владивосток», 2005, 28 июля; 2008, 16 октября; 2009, 30 апреля, 3 сентября; 2010, 6 мая, 22 октября; 2011, 1 апреля; 2012, 23 марта, 31 августа, 2013,                 10 января, 13 сентября; 2014, 23 мая; 2015, 16 января, 03 апреля, 13 мая,                    17 ноября; 2016, 19 января, 25 марта, 1 июля, 05 июля; 2017, 03 февраля, 30 мая; 2018, 16 марта; 2019, 11 января, 17 мая, 2 августа, 19 ноября; 2020, 21 апреля,   26 мая; 2021, 17 марта; газета «Приморская газета», 2022, 25 января, 16 августа, 22 декабря; газета «Владивосток», 2023, 28 декабря; 2024, 30 мая; газета «Красное Знамя Приморья», 2007, 30 ноября) следующие изменения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. В части 1 статьи 5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 пункте 11 после слов «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» дополнить словами «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45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5)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об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7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2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               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об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зяй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ах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Статью</w:t>
      </w:r>
      <w:r>
        <w:rPr>
          <w:rFonts w:cs="Times New Roman" w:ascii="Times New Roman" w:hAnsi="Times New Roman"/>
          <w:sz w:val="28"/>
          <w:szCs w:val="28"/>
        </w:rPr>
        <w:t xml:space="preserve"> 35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ями</w:t>
      </w:r>
      <w:r>
        <w:rPr>
          <w:rFonts w:cs="Times New Roman" w:ascii="Times New Roman" w:hAnsi="Times New Roman"/>
          <w:sz w:val="28"/>
          <w:szCs w:val="28"/>
        </w:rPr>
        <w:t xml:space="preserve"> 4.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.2.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Губерна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ъя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ов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длежа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кон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Губерна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еш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ерн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ъ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z w:val="28"/>
          <w:szCs w:val="28"/>
        </w:rPr>
        <w:t xml:space="preserve"> 4.1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лужи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ъ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овора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3. Ч</w:t>
      </w:r>
      <w:r>
        <w:rPr>
          <w:rFonts w:cs="Times New Roman" w:ascii="Times New Roman" w:hAnsi="Times New Roman"/>
          <w:sz w:val="28"/>
          <w:szCs w:val="28"/>
        </w:rPr>
        <w:t>асть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37.1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истемат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и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й муниципальный правовой акт вступает в силу со дня его официального опубликования после государственной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784"/>
              <w:gridCol w:w="1418"/>
            </w:tblGrid>
            <w:tr>
              <w:trPr/>
              <w:tc>
                <w:tcPr>
                  <w:tcW w:w="2268" w:type="dxa"/>
                  <w:gridSpan w:val="2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а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overflowPunct w:val="true"/>
                    <w:snapToGrid w:val="false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-26606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0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G Times;Times New Roman" w:hAnsi="CG Times;Times New Roman" w:cs="CG Times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CG Times;Times New Roman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18:00Z</dcterms:created>
  <dc:creator>Ира</dc:creator>
  <dc:description/>
  <cp:keywords/>
  <dc:language>en-US</dc:language>
  <cp:lastModifiedBy>Максим О. Котляров</cp:lastModifiedBy>
  <cp:lastPrinted>2024-09-03T14:56:00Z</cp:lastPrinted>
  <dcterms:modified xsi:type="dcterms:W3CDTF">2024-09-11T06:22:00Z</dcterms:modified>
  <cp:revision>384</cp:revision>
  <dc:subject/>
  <dc:title/>
</cp:coreProperties>
</file>