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5" w:type="dxa"/>
        <w:jc w:val="left"/>
        <w:tblInd w:w="16" w:type="dxa"/>
        <w:tblLayout w:type="fixed"/>
        <w:tblCellMar>
          <w:top w:w="0" w:type="dxa"/>
          <w:left w:w="0" w:type="dxa"/>
          <w:bottom w:w="0" w:type="dxa"/>
          <w:right w:w="0" w:type="dxa"/>
        </w:tblCellMar>
      </w:tblPr>
      <w:tblGrid>
        <w:gridCol w:w="10092"/>
        <w:gridCol w:w="4583"/>
      </w:tblGrid>
      <w:tr>
        <w:trPr>
          <w:tblHeader w:val="true"/>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br/>
              <w:t xml:space="preserve">к муниципальному правовому акту города Владивостока </w:t>
              <w:br/>
              <w:t>от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 </w:t>
            </w:r>
          </w:p>
        </w:tc>
      </w:tr>
      <w:tr>
        <w:trPr>
          <w:trHeight w:val="1431" w:hRule="atLeast"/>
        </w:trPr>
        <w:tc>
          <w:tcPr>
            <w:tcW w:w="1009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4 </w:t>
              <w:br/>
              <w:t xml:space="preserve">к муниципальному правовому акту города Владивостока </w:t>
              <w:br/>
              <w:t xml:space="preserve">от 18.12.2023 № 85-МПА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520" w:hRule="atLeast"/>
        </w:trPr>
        <w:tc>
          <w:tcPr>
            <w:tcW w:w="14675" w:type="dxa"/>
            <w:gridSpan w:val="2"/>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 из бюджета Владивосток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и плановый период 2025 и 2026 годов</w:t>
            </w:r>
          </w:p>
        </w:tc>
      </w:tr>
    </w:tbl>
    <w:p>
      <w:pPr>
        <w:pStyle w:val="Normal"/>
        <w:widowControl w:val="false"/>
        <w:autoSpaceDE w:val="false"/>
        <w:spacing w:lineRule="auto" w:line="240" w:before="0" w:after="0"/>
        <w:rPr>
          <w:rFonts w:ascii="Arial" w:hAnsi="Arial" w:cs="Arial"/>
          <w:sz w:val="28"/>
          <w:szCs w:val="28"/>
          <w:lang w:val="en-US"/>
        </w:rPr>
      </w:pPr>
      <w:r>
        <w:rPr>
          <w:rFonts w:cs="Arial" w:ascii="Arial" w:hAnsi="Arial"/>
          <w:sz w:val="28"/>
          <w:szCs w:val="28"/>
          <w:lang w:val="en-US"/>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225" w:hRule="atLeast"/>
        </w:trPr>
        <w:tc>
          <w:tcPr>
            <w:tcW w:w="450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114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аздела, подраздела</w:t>
            </w:r>
          </w:p>
        </w:tc>
        <w:tc>
          <w:tcPr>
            <w:tcW w:w="1423"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елевой статьи</w:t>
            </w:r>
          </w:p>
        </w:tc>
        <w:tc>
          <w:tcPr>
            <w:tcW w:w="82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вида расхо- дов</w:t>
            </w:r>
          </w:p>
        </w:tc>
        <w:tc>
          <w:tcPr>
            <w:tcW w:w="6798"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Сумма, в рублях</w:t>
            </w:r>
          </w:p>
        </w:tc>
      </w:tr>
      <w:tr>
        <w:trPr>
          <w:trHeight w:val="775" w:hRule="atLeast"/>
        </w:trPr>
        <w:tc>
          <w:tcPr>
            <w:tcW w:w="450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14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3"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2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67"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4 год</w:t>
            </w:r>
          </w:p>
        </w:tc>
        <w:tc>
          <w:tcPr>
            <w:tcW w:w="225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5 год</w:t>
            </w:r>
          </w:p>
        </w:tc>
        <w:tc>
          <w:tcPr>
            <w:tcW w:w="2279"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6 год</w:t>
            </w:r>
          </w:p>
        </w:tc>
      </w:tr>
    </w:tbl>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tbl>
      <w:tblPr>
        <w:tblW w:w="14693" w:type="dxa"/>
        <w:jc w:val="left"/>
        <w:tblInd w:w="-10" w:type="dxa"/>
        <w:tblLayout w:type="fixed"/>
        <w:tblCellMar>
          <w:top w:w="0" w:type="dxa"/>
          <w:left w:w="0" w:type="dxa"/>
          <w:bottom w:w="0" w:type="dxa"/>
          <w:right w:w="0" w:type="dxa"/>
        </w:tblCellMar>
      </w:tblPr>
      <w:tblGrid>
        <w:gridCol w:w="4505"/>
        <w:gridCol w:w="1140"/>
        <w:gridCol w:w="1423"/>
        <w:gridCol w:w="827"/>
        <w:gridCol w:w="2267"/>
        <w:gridCol w:w="2252"/>
        <w:gridCol w:w="2279"/>
      </w:tblGrid>
      <w:tr>
        <w:trPr>
          <w:tblHeader w:val="true"/>
          <w:trHeight w:val="75" w:hRule="atLeast"/>
        </w:trPr>
        <w:tc>
          <w:tcPr>
            <w:tcW w:w="45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w:t>
            </w:r>
          </w:p>
        </w:tc>
      </w:tr>
      <w:tr>
        <w:trPr>
          <w:trHeight w:val="303"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се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6 477 954,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54 911 10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67 890 775,92</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 том числе условно утвержденные расходы</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836 985,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2 184 997,76</w:t>
            </w:r>
          </w:p>
        </w:tc>
      </w:tr>
      <w:tr>
        <w:trPr>
          <w:trHeight w:val="288" w:hRule="atLeast"/>
        </w:trPr>
        <w:tc>
          <w:tcPr>
            <w:tcW w:w="7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того расходов</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6 477 954,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76 074 123,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95 705 778,16</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3 228 622,4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7 477 793,1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4 531 866,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6 043,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6 043,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лав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6 043,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6 043,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1 576,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241 843,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86 941,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241 843,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86 941,1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154 392,2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6 037,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6 037,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91 575,7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71 965,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71 965,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78 728,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9 108,3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45 570,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3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45 570,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66 057,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14 844,5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860 824,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854 647,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98 863,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598 353,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07 276,2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548 322,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63 65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2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2 52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81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4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12,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3 781,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14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3 781,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14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3 66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7 44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164 181,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5 967 181,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4 798 84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943 910,6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7 817 24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901 167,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2 480 11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1 368 136,0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38 21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09 717,1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91 717,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63,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6,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92,3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63 610,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63 610,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304 7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2 93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8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21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1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4 66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7 37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889 335,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126 750,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769 256,6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50 8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50 8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726 910,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50 884,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284 854,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983 974,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738 33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348 67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81 429,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57 5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81 175,6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0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62 424,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75 866,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484 402,0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5 354,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55 354,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64 921,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80 774,0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4 829,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1</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4 829,2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1 936,5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92 943,6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45 06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42</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45 061,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27 589,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45 747,15</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81 068,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71 471,4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82 430,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4 082,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64 937,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638,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388,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11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94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3 11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94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6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6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ый резерв администрац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57 0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0 966 146,6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9 280 605,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9 192 025,2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2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0 104,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6 63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6 6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49 7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182 96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18 56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340 313,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182 96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18 56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340 313,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863 884,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196 916,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137 029,3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40 015,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868 229,2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425 810,6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18 483,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9 182,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1 915,4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1,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94 873,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9 504,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39 303,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68 642,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33 653,3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3 283,9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30 191,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64 627,5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3 199,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38 450,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9 025,8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84,6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4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43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711 56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448 815,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70 75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711 56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448 815,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70 75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711 561,9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448 815,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270 753,5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909 356,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737 865,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562 920,4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1 344,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1 360,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9 460,8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20 860,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89,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372,2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999 760,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734 830,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02 568,32</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7 307,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1 487,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62 237,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89 174,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106 262,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64 398,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64 414,6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23 888,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1 878,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8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08 523,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2 519,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72 535,8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0 9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9 78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33 6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08 93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27 78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21 6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59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070 744,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073 758,9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856 248,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798 761,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636 068,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467 617,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591 296,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60 358,7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12 419,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234,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8 45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7 33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6 21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местным бюджетам из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23 4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93 60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29 35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70 374,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3 700,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83 379,5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072,8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907,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5 972,44</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76,9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16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9 998,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7 3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28 21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9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06,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6,3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74 78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35 58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2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5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541 186,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02 8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9 23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4 4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4 4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8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04 2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9 11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35 897,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62 343,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9 135,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28 073,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81 331,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49 135,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8 073,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80 65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0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25 773,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77 693,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19 089,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65 23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65 23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65 230,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47 65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8 429,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0 913,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92 70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8 2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1 682,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57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4 536,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88,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64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36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3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260 543,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30 043,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80 659,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260 543,7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30 043,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880 659,89</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03 207,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3 441,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51 300,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30 684,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31 883,1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49 742,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522,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558,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26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97 07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660 260,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596 601,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29 359,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25 940,8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796 31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101 85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17 569,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50 144,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7 877,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6 7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14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629,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19 820 200,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3 092 706,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5 598 304,7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68 13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29 013,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45 292,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15 996,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14 28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30 105,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00 33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8 014 28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30 105,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100 33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31 41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31 312,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71 34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05 995,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5 669,8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81 739,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417,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642,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602,4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356 559,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2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028 059,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 101 678,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038 757,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2 92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6 942 726,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2 267 889,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830 201,8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74 83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81 903,1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98 793,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и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32,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8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8,8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7,08</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8</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50 060 043,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16 142,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849 134,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89 672 486,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5 116 142,5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849 134,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Дорожная сеть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R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917 806,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оддержка дорож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917 806,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762 94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160 041,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424 950,1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969 696,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994 819,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70 754 680,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691 192,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879 437,3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445 439,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56 670,8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96 051,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88 41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78 50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8 425,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96 324,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74 001,8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33 46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0 703,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1 471 741,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5 354 350,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117 390,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строительство, реконструкция объектов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70 076,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39 983,7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5 347 373,6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03 537,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98 874,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5 748 499,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03 537,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72 785,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9 92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80 0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79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10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еализация инфраструктурных проектов за счет средств бюджетных кредитов из федеральн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0 111,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363 22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856 888,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87 557,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вязь и информа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S27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7 14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005 864,5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6 963 140,9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65 042,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87 879,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87 879,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587 879,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35 566,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2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864 099,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23 057,6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06 491,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6 755,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2 508,7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2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17 024,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19 86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19 86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9 868,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0 449,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06 229,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08 070,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3 651,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860,3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0 198,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05 198,0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6 769,0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698 116,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7 125,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32 32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698 116,2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7 125,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532 32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460 631,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1 163,1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986 104,2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534 071,4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52 310,6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92 32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75 07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2 318,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90 092,1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4,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40,5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6 533,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69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04 158,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048,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86 285,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048,2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9 6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7 872,8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705 675,7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31 913,8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26 5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7 649,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927 649,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5 526 713,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136 651,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764 289,1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1 079 306,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едеральный проект "Обеспечение устойчивого сокращения непригодного для проживания жилищного фон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917 07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092 518,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092 518,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484 804,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84 804,7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27 057,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68 990,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Реконструкция, капитальный и текущий ремонт жилых помещений муниципального жилищного фонд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5 94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157 894,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27 913,7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Капитальный ремонт многоквартирных домов в историческом центре гор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615 957,8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69 71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жилищ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2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финансовой помощи администрацией города Владивостока муниципальному унитарному предприятию города Владивостока "Центральный" в целях предупреждения банкротства и восстановления платежеспособ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36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69 71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6 181 659,8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 563 638,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082 038,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8 478,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37 970,3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8 478,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37 970,3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8 478,9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37 970,3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7 402,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37 970,3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2 262,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076,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7 493,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7 493,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7 493,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1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7 493,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537,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808,6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134 968,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232 292,3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48 79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282 22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ое мероприятие "Мероприятия в области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6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574 518,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574 518,5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59 67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92 702,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92 702,2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852 747,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572 614,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548 791,2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2 422,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18 549,8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59 096,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55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87 317,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27 864,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2 864,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1 232,8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10 324,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654 06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33 304,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654 065,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789 694,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77 020,3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10 719,2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67 83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28 176,9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эвакуации и защите населения в связи с угрозой и возникновением чрезвычайной ситуации, проведение гуманитарных акций, экстренных ремонтных и восстановительных работ по ликвидации последств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835,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835,9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1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6 799,9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5 968,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6 606,9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43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7 4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1 87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1 57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юридическим лицам, индивидуальным предпринимателям на возмещение затрат по обеспечению твердым топливом (углем, дровами) семей военнослужащих и мобилизованных граждан, проживающих в домах с печным отоплением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613,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9044</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613,3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6 055 857,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 276 316,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716 132,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0 398,0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0 111 106,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1 276 316,8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716 132,0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F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48 25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1 435 259,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197 294,8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общественн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0 740 003,4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4 640 034,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315 789,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95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4 469,0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дворовых территор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троительство, реконструкция объектов благоустройства (в том числе проектно-изыскательские работы),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43 35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81 505,4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881 505,4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31 578,9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31 578,9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849 926,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707 430,1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0 453,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объектов ритуального назначения на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1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578 947,3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ведомствен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1 676,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52 62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3 91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515 915,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26 401,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4 791,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4 768,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911 146,9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26 401,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34 791,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183 558,7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72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1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7 588,1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80 679,9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9 069,9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54 352,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54 352,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80 230,6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4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74 121,3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209 890,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209 890,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209 890,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209 890,1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069 638,6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497 127,6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371 446,6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406 692,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590 201,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2 937,6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533,7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88 072,4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5 505,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412,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853,69</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2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5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проведение государственной экспертизы проекта рекультивации территории, загрязненной отходами и проверка достоверности определения сметной стоимости проектной документации по проекту</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412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1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96 115 627,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77 892 606,5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30 844 431,4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8 186 318,4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8 803 763,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7 495 598,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5 777 227,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8 803 763,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7 495 598,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5 777 227,5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8 803 763,7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7 495 598,9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8 748 431,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8 779 333,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06 493 513,8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субсидий частным дошкольным образовательным организациям, индивидуальным предпринимател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5 1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63 695,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24 430,2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 863,1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5 899,6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085,1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118 702,3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568 530,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730 130,1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9 090,8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13 540 069,7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2 968 136,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3 556 254,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1 291 449,1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72 968 136,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3 556 254,5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97 608,6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50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9 503,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Патриотическое воспитание граждан РФ"</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В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158 105,4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6 853,0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93 318,4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Модернизация школьных систем образования в Приморском кра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21Ж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48 41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085 237,4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2 245 420,6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47 886 045,4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9 862 936,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412,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412,0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5 136 597,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74 116 597,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3 416 64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97 305 670,7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853 411,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469 397,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2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853 411,3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469 397,0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557 265,3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мероприятий, имеющих приоритетное значение для жителе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94 089,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51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530,8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1 343 169,1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011 070,1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137 456,7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442 132,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041 600,5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887 139,1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проведение мероприятий различной направл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601 036,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601 036,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601 036,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601 036,6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969 469,6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250 317,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1 043,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3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9 5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Дороги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000,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8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5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5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5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59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4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4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4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42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504,2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272,36</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3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ротиводействие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ополнительного профессионального образования муниципальных служащих администрации, в том числе муниципальных служащих, в должностные обязанности которых входит участие в противодействии коррупции, и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сфере противодействия корруп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Жилье и городская сре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4 9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8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5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держание органов местного самоуправ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107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4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1204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705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5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0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6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лодеж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035 09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035 09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035 09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8 971,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934,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36,6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586 119,5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27 337,5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41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7</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191 364,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60 155,4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908,4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869 936,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869 936,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869 936,9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5 465 976,9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0 400 640,3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341 042,5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8 507 126,0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1 703 126,3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669 803,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203 309,1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170 768,6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38 595,3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55 950,6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84 491,4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77,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66,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866,1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3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00 894,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58 850,8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7 514,0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27 999,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9</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27 999,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584 457,7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226 851,6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71 788,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358 310,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740 853,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774 688,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358 310,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740 853,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774 688,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358 310,1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740 853,3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774 688,7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8 573,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7 190,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25 910,1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09 966,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2 262,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96 821,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9 462,7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1 907,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517,1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45,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2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72,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893 940,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5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15 556,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15 556,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07 823,3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7 125,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4 612,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6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84 612,3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75 354,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9 444,5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7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210 239,83</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767 876,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90 362,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41 11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Управление общественными пространства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9 277,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9 277,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27 608,5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6 845,8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226 147,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85 998,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09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Культур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226 147,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85 998,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09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226 147,6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85 998,2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099,8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53 016,1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07 103,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11 335,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16 256,01</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68 927,9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273 159,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6 760,1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8 175,5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0 466,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8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0 466,5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36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5 23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2 664,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9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72 664,9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70 534,77</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ЛИТИ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6 458 221,0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0 570 813,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3 798 987,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73 1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03 8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87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78,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7,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9 157,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2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747 7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537 4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78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140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165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временная школ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E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11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35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19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5 07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151,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889,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9 481 994,36</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801 765,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830 941,6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535 563,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86 222,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535 563,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686 222,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199 566,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403 79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1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403 791,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66 529,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79 87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31 772,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4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31 772,0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19 693,4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18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18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18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14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18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Архитектура и строительство"</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25 4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25 4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25 4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025 49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61 268,43</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901 051,55</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3 702 941,2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554 274,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30 323,7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84 856,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80 674,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856 723,71</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05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184 856,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280 674,45</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456 723,71</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418 084,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29 284,8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4</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9321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188 8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873 60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62 978,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Поддержка общественных инициатив"</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2 978,7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Поддержка социально ориентированных некоммерческих организаций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9 44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49 441,2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93 537,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88 537,5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епрограммные направления деятель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4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6</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0002603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0 0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062 026,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8 251 628,71</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8 009 419,8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1 403,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9 518 92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 158 623,3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936 42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9 518 92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 158 623,3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936 42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9 518 927,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4 158 623,3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3 936 428,2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912 466,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124 049,2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2 900 914,5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9 020,05</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8 303 942,82</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080 808,08</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843 446,4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20 106,44</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06 46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2</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06 460,78</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574,06</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13,77</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орт высших достижен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437 38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437 381,49</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5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867,2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3</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3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98 514,27</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234 012,09</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512 078,33</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84 315,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Спортивный Владивосто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84 315,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84 315,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84 315,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37 5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39 5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88 115,02</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1 390,3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310,22</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5</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01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200,00</w:t>
            </w:r>
          </w:p>
        </w:tc>
      </w:tr>
      <w:tr>
        <w:trPr>
          <w:trHeight w:val="297"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0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ы процессных мероприятий</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0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r>
        <w:trPr>
          <w:trHeight w:val="288" w:hRule="atLeast"/>
        </w:trPr>
        <w:tc>
          <w:tcPr>
            <w:tcW w:w="45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1</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00000</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310,54</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78,68</w:t>
            </w:r>
          </w:p>
        </w:tc>
        <w:tc>
          <w:tcPr>
            <w:tcW w:w="2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7 600,79</w:t>
            </w:r>
          </w:p>
        </w:tc>
      </w:tr>
    </w:tbl>
    <w:p>
      <w:pPr>
        <w:pStyle w:val="Normal"/>
        <w:widowControl/>
        <w:suppressAutoHyphens w:val="false"/>
        <w:bidi w:val="0"/>
        <w:spacing w:lineRule="auto" w:line="276" w:before="0" w:after="200"/>
        <w:rPr/>
      </w:pPr>
      <w:r>
        <w:rPr/>
        <w:t>_____________________________________________________________________________________________________________________________________</w:t>
      </w:r>
    </w:p>
    <w:sectPr>
      <w:headerReference w:type="default" r:id="rId2"/>
      <w:type w:val="nextPage"/>
      <w:pgSz w:orient="landscape" w:w="16901" w:h="11950"/>
      <w:pgMar w:left="1134" w:right="1134" w:gutter="0" w:header="72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7</w:t>
    </w:r>
    <w:r>
      <w:rPr>
        <w:sz w:val="24"/>
        <w:rFonts w:cs="Times New Roman" w:ascii="Times New Roman" w:hAnsi="Times New Roman"/>
      </w:rPr>
      <w:fldChar w:fldCharType="end"/>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5:25:00Z</dcterms:created>
  <dc:creator>ReportDesigner</dc:creator>
  <dc:description/>
  <dc:language>en-US</dc:language>
  <cp:lastModifiedBy>sopova</cp:lastModifiedBy>
  <cp:lastPrinted>2024-09-16T15:31:00Z</cp:lastPrinted>
  <dcterms:modified xsi:type="dcterms:W3CDTF">2024-09-16T05:34:00Z</dcterms:modified>
  <cp:revision>5</cp:revision>
  <dc:subject/>
  <dc:title/>
</cp:coreProperties>
</file>