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8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36215</wp:posOffset>
            </wp:positionH>
            <wp:positionV relativeFrom="paragraph">
              <wp:posOffset>-452755</wp:posOffset>
            </wp:positionV>
            <wp:extent cx="657225" cy="8096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5" t="-44" r="-55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Subtitle"/>
        <w:rPr/>
      </w:pPr>
      <w:r>
        <w:rPr>
          <w:sz w:val="30"/>
          <w:szCs w:val="30"/>
        </w:rPr>
        <w:t xml:space="preserve">ГЛАВА  </w:t>
      </w:r>
    </w:p>
    <w:p>
      <w:pPr>
        <w:pStyle w:val="Heading2"/>
        <w:rPr>
          <w:sz w:val="30"/>
          <w:szCs w:val="30"/>
        </w:rPr>
      </w:pPr>
      <w:r>
        <w:rPr>
          <w:sz w:val="30"/>
          <w:szCs w:val="30"/>
        </w:rPr>
        <w:t>ГОРОДА  ВЛАДИВОСТОКА</w:t>
      </w:r>
    </w:p>
    <w:p>
      <w:pPr>
        <w:pStyle w:val="Normal"/>
        <w:spacing w:lineRule="auto" w:line="240" w:before="24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402"/>
        <w:gridCol w:w="425"/>
        <w:gridCol w:w="2835"/>
      </w:tblGrid>
      <w:tr>
        <w:trPr>
          <w:trHeight w:val="222" w:hRule="atLeast"/>
        </w:trPr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. Владивосток</w:t>
            </w:r>
          </w:p>
        </w:tc>
        <w:tc>
          <w:tcPr>
            <w:tcW w:w="425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в Думу города Владивостока проекта решения Думы города Владивостока «О принятии муниципального правового акта города Владивостока «О внесении изменений в муниципальный правовой акт </w:t>
      </w:r>
      <w:r>
        <w:rPr>
          <w:rFonts w:cs="Times New Roman" w:ascii="Times New Roman" w:hAnsi="Times New Roman"/>
          <w:b/>
          <w:bCs/>
          <w:sz w:val="28"/>
          <w:szCs w:val="28"/>
        </w:rPr>
        <w:t>города Владивостока от 11.03.2008 № 18-МПА «Положение о бюджетном процессе в городе Владивостоке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города Владивостока, Регламентом Думы города Владивосто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Думу города Владивостока проект решения Думы города Владивостока «О принятии муниципального правового акта города Владивостока «О внесении изменений в муниципальный правовой акт города Владивостока от 11.03.2008 № 18-МПА «Положение о бюджетном процессе в городе Владивостоке» (прилагается)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значить представителем главы города при рассмотрении данного вопроса Дмитриенко С.М., первого заместителя главы администрац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настоящего постановления оставляю за собой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                                                                                         К.В. Шестаков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20"/>
        <w:gridCol w:w="3934"/>
      </w:tblGrid>
      <w:tr>
        <w:trPr/>
        <w:tc>
          <w:tcPr>
            <w:tcW w:w="5920" w:type="dxa"/>
            <w:tcBorders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934" w:type="dxa"/>
            <w:tcBorders/>
          </w:tcPr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 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 постановлению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ы города Владивостока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________№___</w:t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firstLine="54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ект подготовлен главой</w:t>
            </w:r>
          </w:p>
          <w:p>
            <w:pPr>
              <w:pStyle w:val="Normal"/>
              <w:tabs>
                <w:tab w:val="clear" w:pos="708"/>
                <w:tab w:val="left" w:pos="581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а   Владивостока</w:t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4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УМА ГОРОДА ВЛАДИВОСТОКА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4495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4495" w:hanging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right="449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нятии муниципального правового акта города Владивостока  «О внесении изменений в муниципальный правовой акт города Владивостока от 11.03.2008           № 18-МПА «Положение о бюджетном процессе в городе Владивостоке»</w:t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</w:t>
        <w:br/>
        <w:t>Федерации, Федеральным законом от 06.10.2003 № 131-ФЗ</w:t>
        <w:br/>
        <w:t>«Об общих принципах организации местного самоуправления</w:t>
        <w:br/>
        <w:t>в Российской Федерации», Уставом города Владивостока Дума города Владивостока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А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инять муниципальный правовой акт города Владивостока</w:t>
        <w:br/>
        <w:t>«О внесении изменений в муниципальный правовой акт города Владивостока от 11.03.2008 № 18-МПА «Положение о бюджетном процессе в городе Владивостоке»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править указанный муниципальный правовой акт главе города Владивостока для подписания и обнарод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Думы                                                                                      А.П.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Брик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Й ПРАВОВОЙ А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ВЛАДИВОСТО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 муниципальный правовой акт город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ладивостока от 11.03.2008 № 18-МПА «Положение о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юджетном процессе в городе Владивосток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 Думой города Владивостока «___»_________________20___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Внести в муниципальный правовой акт города Владивостока от 11.03.2008 № 18-МПА «Положение о бюджетном процессе в городе Владивостоке» </w:t>
      </w:r>
      <w:r>
        <w:rPr>
          <w:rFonts w:cs="Times New Roman" w:ascii="Times New Roman" w:hAnsi="Times New Roman"/>
          <w:sz w:val="28"/>
          <w:szCs w:val="28"/>
          <w:lang w:eastAsia="ru-RU"/>
        </w:rPr>
        <w:t>(Вестник Думы города Владивостока, 2008, № 3, стр. 26, № 10, стр. 54; № 12, стр. 77; 2009, № 25, стр. 111; 2010, № 37, стр. 135; № 40, стр. 4; 2011, № 52, стр. 5; 2012, № 63, стр. 4; 2013, № 10, стр. 6; 2015, № 33 (часть 2), стр. 5; № 34 (часть 2), стр. 10; 2016, № 38, стр. 226; № 42, стр. 281; 2017, № 52, стр. 147; 2018, № 5, стр. 28; 2020, № 30, стр. 363; № 34, стр. 62; 2022, № 58, с. 376, газета «Владивосток», № 52 (6714), 11.07.2023)</w:t>
      </w:r>
      <w:r>
        <w:rPr>
          <w:rFonts w:cs="Times New Roman" w:ascii="Times New Roman" w:hAnsi="Times New Roman"/>
          <w:sz w:val="28"/>
          <w:szCs w:val="28"/>
        </w:rPr>
        <w:t xml:space="preserve"> следующие изменения: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 статью 8.1 изложить в следующей редакции: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атья 8.1. Остатки средств бюджета Владивостокского городского округа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татки средств бюджета Владивостокского городского округа на начало текущего финансового года</w:t>
      </w:r>
      <w:bookmarkStart w:id="0" w:name="Par1"/>
      <w:bookmarkEnd w:id="0"/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бъеме бюджетных ассигнований муниципального дорожного фонда Владивостокского городского округа, не использованных в отчетном финансовом году, направляются на увеличение в текущем финансовом году бюджетных ассигнований муниципального дорожного фонда Владивостокского городского округа;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бъеме, определяемом правовым актом Думы города Владивостока,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Владивостокского городского округа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бюджетных ассигнований на предоставление субсидий юридическим лицам, предоставление которых в отчетном финансовом году осуществлялось в пределах суммы, необходимой для оплаты денежных обязательств получателей субсидий, источником финансового обеспечения которых являлись указанные субсидии, в объеме, не превышающем сумму остатка неиспользованных бюджетных ассигнований на указанные цели, в случаях, предусмотренных муниципальным правовым актом города Владивостока о бюджете Владивостокского городского </w:t>
        <w:br/>
        <w:t>округа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бъеме превышения общей суммы заимствований над общей суммой средств, направленных на финансирование дефицита бюджета Владивостокского городского округа, и объемов погашения долговых обязательств Владивостокского городского округа по итогам отчетного финансового года направляются в текущем финансовом году на осуществление выплат, сокращающих долговые обязательства Владивостокского городского округ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Финансовый орган администрации города Владивостока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порядке, установленном администрацией </w:t>
      </w:r>
      <w:r>
        <w:rPr>
          <w:rFonts w:cs="Times New Roman" w:ascii="Times New Roman" w:hAnsi="Times New Roman"/>
          <w:sz w:val="28"/>
          <w:szCs w:val="28"/>
        </w:rPr>
        <w:t>города Владивостока</w:t>
      </w:r>
      <w:r>
        <w:rPr>
          <w:rFonts w:cs="Times New Roman" w:ascii="Times New Roman" w:hAnsi="Times New Roman"/>
          <w:sz w:val="28"/>
          <w:szCs w:val="28"/>
          <w:lang w:eastAsia="ru-RU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привлекает остатки средств на казначейских счетах для осуществления и отражения операций с денежными средствами, поступающими во временное распоряжение получателей средств бюджета Владивостокского городского округа, казначейских счетах для осуществления и отражения операций с денежными средствами муниципальных бюджетных и автономных учреждений города Владивостока, открытых финансовому органу администрации города Владивостока, казначейских счетах для осуществления и отражения операций с денежными средствами получателей средств из бюджета Владивостокского городского округа и казначейских счетах для осуществления и отражения операций с денежными средствами участников казначейского сопровождения, открытых финансовому органу администрации города Владивостока.»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пункт 3 статьи 36 исключить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пункт 2 статьи 37 изложить в следующей редакции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«2. Годовой отчет об исполнении бюджета Владивостокского городского округа представляется главой города Владивостока в Думу города Владивостока не позднее 1 апреля текущего года. Одновременно годовой отчет об исполнении бюджета Владивостокского городского округа направляется в Контрольно-счетную палату города Владивостока. Годовой отчет об исполнении бюджета Владивостокского городского округа представляется на бумажном и электронном носителях.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чет об исполнении бюджета Владивостокского городского  округа за отчетный финансовый год утверждается решением Думы города Владивостока об исполнении бюджета Владивостокского городского округа с указанием общего объема доходов, расходов и дефицита (профицита) бюджета Владивостокского городского округ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ьными приложениями к решению Думы города Владивостока об утверждении отчета об исполнении бюджета Владивостокского городского округа за отчетный финансовый год утверждаются показатели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ов бюджета Владивостокского городского округа по кодам классификации доходов бюджето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ов бюджета Владивостокского городского округа по ведомственной структуре расходов бюджето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ходов бюджета Владивостокского городского округ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о разделам, подразделам, целевым статьям (муниципальным программам и непрограммным направлениям деятельности) и группам видов расходов</w:t>
      </w:r>
      <w:r>
        <w:rPr>
          <w:rFonts w:cs="Times New Roman" w:ascii="Times New Roman" w:hAnsi="Times New Roman"/>
          <w:sz w:val="28"/>
          <w:szCs w:val="28"/>
        </w:rPr>
        <w:t xml:space="preserve"> классификации расходов бюджетов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в финансирования дефицита бюджета Владивостокского городского округа по кодам классификации источников финансирования дефицитов бюджетов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временно с годовым отчетом об исполнении бюджета Владивостокского городского округа представляются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оект решения об исполнении бюджета Владивостокского городского округа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яснительная записка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б исполнении бюджета Владивостокского городского округа по межбюджетным трансфертам, полученным бюджетом Владивостокского городского округа из других бюджетов бюджетной системы Российской Федерации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отчет об исполнении бюджета Владивостокского городского округа </w:t>
      </w:r>
      <w:r>
        <w:rPr>
          <w:rFonts w:cs="Times New Roman" w:ascii="Times New Roman" w:hAnsi="Times New Roman"/>
          <w:color w:val="000000"/>
          <w:sz w:val="28"/>
          <w:szCs w:val="28"/>
        </w:rPr>
        <w:t>по целевым статьям (муниципальным программам и непрограммным направлениям деятельности), группам видов расходов классификации расходов бюджет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расходовании бюджетных ассигнований муниципального дорожного фонда города Владивосток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 об использовании бюджетных ассигнований резервного фонда администрации города Владивосток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чет об исполнении бюджета Владивостокского городского округа по выполнению программы муниципальных внутренних заимствований Владивостокского городского округ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б исполнении публичных нормативных обязательств Владивостокского городского округа;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ная бюджетная отчетность об исполнении бюджета Владивостокского городского округа;</w:t>
      </w:r>
    </w:p>
    <w:p>
      <w:pPr>
        <w:pStyle w:val="ConsPlusNormal"/>
        <w:spacing w:lineRule="auto" w:line="360"/>
        <w:ind w:firstLine="708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ные документы, предусмотренные бюджетным законодательством Российской Федерации.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ий муниципальный правовой акт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города                                                                                          К.В. Шеста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Владивосто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20___ год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_____</w:t>
      </w:r>
    </w:p>
    <w:sectPr>
      <w:headerReference w:type="default" r:id="rId5"/>
      <w:headerReference w:type="first" r:id="rId6"/>
      <w:type w:val="nextPage"/>
      <w:pgSz w:w="11906" w:h="16838"/>
      <w:pgMar w:left="1418" w:right="851" w:gutter="0" w:header="567" w:top="1134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0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7</w:t>
    </w:r>
    <w:r>
      <w:rPr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9"/>
        </w:tabs>
        <w:ind w:left="709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basedOn w:val="Style12"/>
    <w:qFormat/>
    <w:rPr/>
  </w:style>
  <w:style w:type="character" w:styleId="PageNumber">
    <w:name w:val="Page Number"/>
    <w:rPr>
      <w:rFonts w:cs="Times New Roman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b/>
      <w:bCs/>
      <w:sz w:val="32"/>
      <w:szCs w:val="32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4">
    <w:name w:val="заголовок 4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Subtitle">
    <w:name w:val="Subtitle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32"/>
      <w:szCs w:val="32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Style1"/>
    <w:basedOn w:val="Normal"/>
    <w:qFormat/>
    <w:pPr>
      <w:widowControl w:val="false"/>
      <w:autoSpaceDE w:val="false"/>
      <w:spacing w:lineRule="exact" w:line="322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Char">
    <w:name w:val="Знак Знак Знак Знак2 Char Знак Знак Знак"/>
    <w:basedOn w:val="Normal"/>
    <w:next w:val="Heading1"/>
    <w:qFormat/>
    <w:pPr>
      <w:numPr>
        <w:ilvl w:val="0"/>
        <w:numId w:val="2"/>
      </w:numPr>
      <w:autoSpaceDE w:val="false"/>
      <w:spacing w:lineRule="exact" w:line="240" w:before="0" w:after="160"/>
    </w:pPr>
    <w:rPr>
      <w:rFonts w:ascii="Verdana" w:hAnsi="Verdana" w:eastAsia="Times New Roman" w:cs="Verdana"/>
      <w:sz w:val="32"/>
      <w:szCs w:val="3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ановления главы города Владивостока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9T04:59:00Z</dcterms:created>
  <dc:creator>Sopova</dc:creator>
  <dc:description/>
  <cp:keywords/>
  <dc:language>en-US</dc:language>
  <cp:lastModifiedBy>nuzhdina</cp:lastModifiedBy>
  <cp:lastPrinted>2024-07-09T13:53:00Z</cp:lastPrinted>
  <dcterms:modified xsi:type="dcterms:W3CDTF">2024-07-30T01:33:00Z</dcterms:modified>
  <cp:revision>6</cp:revision>
  <dc:subject/>
  <dc:title/>
</cp:coreProperties>
</file>