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ГОРОДА ВЛАДИВОС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148" w:type="dxa"/>
        <w:jc w:val="left"/>
        <w:tblInd w:w="-22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5148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муниципального правового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а города Владивостока «О внесении изменений в муниципальный правовой акт города Владивостока от 28.01.2019 № 75-МПА «Об установлении средней рыночной стоимости одного квадратного метра общей площади жилого помещения, планируемого к приобретению для включения в специализированный жилищный фонд, на территории Владивостокского городского округа и установлении средней рыночной стоимости одного квадратного метра общей площади жилого помещения на территории Владивостокского городского округа в целях предоставления социальной выплаты на приобретение благоустроенного жилого помещения в собственность, удостоверяемой именным свидетельством, в целях реализации Закона Приморского края от 24.12.2018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</w:t>
            </w:r>
          </w:p>
        </w:tc>
      </w:tr>
    </w:tbl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06.12.2018 № 41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», Законом Приморского края от 24.12.2018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нять муниципальный правовой акт города Владивостока                          «О внесении изменений в муниципальный правовой акт города Владивостока от 28.01.2019 № 75-МПА «Об установлении средней рыночной стоимости одного квадратного метра общей площади жилого помещения, планируемого к приобретению для включения в специализированный жилищный фонд, на территории Владивостокского городского округа и установлении средней рыночной стоимости одного квадратного метра общей площади жилого помещения на территории Владивостокского городского округа в целях предоставления социальной выплаты на приобретение благоустроенного жилого помещения в собственность, удостоверяемой именным свидетельством, в целях реализации Закона Приморского края от 24.12.2018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править указанный муниципальный правовой акт главе города Владивостока для подписания и обнаро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                                                                                     А.П. Брик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ПРАВОВОЙ 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ВЛАДИВОСТ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right="-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ый правовой акт города Владивостока от 28.01.2019 № 75-МПА «Об установлении средней рыночной стоимости одного квадратного метра общей площади жилого помещения, планируемого к приобретению для включения в специализированный жилищный фонд, на территории Владивостокского городского округа и установлении средней рыночной стоимости одного квадратного метра общей площади жилого помещения на территории Владивостокского городского округа в целях предоставления социальной выплаты на приобретение благоустроенного жилого помещения в собственность, удостоверяемой именным свидетельством, в целях реализации Закона Приморского края от 24.12.2018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 Думой города Владивостока «___»_________________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муниципальный правовой акт города Владивостока от 28.01.2019 № 75-МПА «Об установлении средней рыночной стоимости одного квадратного метра общей площади жилого помещения, планируемого к приобретению для включения в специализированный жилищный фонд, на территории Владивостокского городского округа и установлении средней рыночной стоимости одного квадратного метра общей площади жилого помещения на территории Владивостокского городского округа в целях предоставления социальной выплаты на приобретение благоустроенного жилого помещения в собственность, удостоверяемой именным свидетельством, в целях реализации Закона Приморского края от 24.12.2018 № 433-КЗ                      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 </w:t>
      </w:r>
      <w:r>
        <w:rPr>
          <w:rFonts w:cs="Times New Roman" w:ascii="Times New Roman" w:hAnsi="Times New Roman"/>
          <w:sz w:val="28"/>
          <w:szCs w:val="28"/>
        </w:rPr>
        <w:t>следующие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бзаце первом пункта 1 слова «2024 год» заменить словами «2025 год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1.1 пункта 1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1. Индивидуальных жилых домов, домов блокированной застройки и квартир, за исключением квартир в многоквартирных домах, домов блокированной застройки, со дня выдачи разрешения на ввод в эксплуатацию которых и до размещения извещения о проведении закупок прошло не более пяти лет, расположенны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дминистративном центре Владивостокского городского округа, в размере 199591 руб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Владивостокского городского округа, за исключением его административного центра, в размере 194969 руб.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1.2 пункта 1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2. Квартир в многоквартирных домах, домов блокированной застройки, со дня выдачи разрешения на ввод в эксплуатацию которых и до размещения извещения о проведении закупок прошло не более пяти лет, расположенны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дминистративном центре Владивостокского городского округа, в размере 262475 руб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Владивостокского городского округа, за исключением его административного центра, в размере 229511 руб.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1(1) слова «2024 год» заменить словами «2025 год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ий муниципальный правовой акт вступает в силу с 01.01.202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.В. Шест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Владивос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0:35:00Z</dcterms:created>
  <dc:creator>Константин Викторович Клименко</dc:creator>
  <dc:description/>
  <cp:keywords/>
  <dc:language>en-US</dc:language>
  <cp:lastModifiedBy>Анастасия Владимировна Полтавцева</cp:lastModifiedBy>
  <cp:lastPrinted>2020-01-16T09:30:00Z</cp:lastPrinted>
  <dcterms:modified xsi:type="dcterms:W3CDTF">2024-10-11T01:10:00Z</dcterms:modified>
  <cp:revision>38</cp:revision>
  <dc:subject/>
  <dc:title/>
</cp:coreProperties>
</file>