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245" w:leader="none"/>
        </w:tabs>
        <w:suppressAutoHyphens w:val="fals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245" w:leader="none"/>
        </w:tabs>
        <w:suppressAutoHyphens w:val="false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</w:t>
      </w:r>
    </w:p>
    <w:p>
      <w:pPr>
        <w:pStyle w:val="Normal"/>
        <w:widowControl/>
        <w:tabs>
          <w:tab w:val="clear" w:pos="708"/>
          <w:tab w:val="left" w:pos="1701" w:leader="none"/>
          <w:tab w:val="left" w:pos="3119" w:leader="none"/>
          <w:tab w:val="left" w:pos="4253" w:leader="none"/>
          <w:tab w:val="left" w:pos="5245" w:leader="none"/>
          <w:tab w:val="left" w:pos="6096" w:leader="none"/>
        </w:tabs>
        <w:suppressAutoHyphens w:val="false"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умы города Владивостока</w:t>
      </w:r>
    </w:p>
    <w:tbl>
      <w:tblPr>
        <w:tblW w:w="3930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8"/>
        <w:gridCol w:w="425"/>
        <w:gridCol w:w="1383"/>
      </w:tblGrid>
      <w:tr>
        <w:trPr/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  <w:tab w:val="left" w:pos="6096" w:leader="none"/>
              </w:tabs>
              <w:suppressAutoHyphens w:val="false"/>
              <w:autoSpaceDE w:val="true"/>
              <w:ind w:lef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  <w:tab w:val="left" w:pos="1701" w:leader="none"/>
                <w:tab w:val="left" w:pos="4253" w:leader="none"/>
                <w:tab w:val="left" w:pos="5245" w:leader="none"/>
                <w:tab w:val="left" w:pos="6096" w:leader="none"/>
              </w:tabs>
              <w:suppressAutoHyphens w:val="false"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  <w:tab w:val="left" w:pos="6096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  <w:tab w:val="left" w:pos="6096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6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61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учета предложений по проекту муниципального правового акта города Владивостока «О внесении изменений в Устав города Владивостока» и участия граждан в его обсуждени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Учет предложений по проект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правового акта города Владивосто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«О внесении изменений в Устав города Владивостока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/>
      </w:pPr>
      <w:r>
        <w:rPr>
          <w:sz w:val="28"/>
          <w:szCs w:val="28"/>
        </w:rPr>
        <w:t>1. Предложения по проекту муниципального правового акта города Владивостока «О внесении изменений в Устав города Владивостока» вносятся с момента официального опубликования проекта муниципального правового акта (далее – проект МПА) в средствах массовой информации в порядке, установленном решением Думы города Владивосток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носить предложения по проекту МПА могут физические лица (граждане старше 18 лет, место жительства которых расположено на территории города Владивостока), а также предприятия, учреждения, организац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/>
      </w:pPr>
      <w:r>
        <w:rPr>
          <w:sz w:val="28"/>
          <w:szCs w:val="28"/>
        </w:rPr>
        <w:t xml:space="preserve">3. Все предложения по проекту МПА вносятся в Думу города Владивостока в письменной форме в виде текста изменения и (или) дополнения статьи проекта МПА либо в виде текста новой редакции статьи проекта МПА или в вид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блицы</w:t>
        </w:r>
      </w:hyperlink>
      <w:r>
        <w:rPr>
          <w:sz w:val="28"/>
          <w:szCs w:val="28"/>
        </w:rPr>
        <w:t xml:space="preserve"> поправок (прилагается)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несении предложений по проекту МПА в Думу города Владивостока представляютс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ый носитель текста предложения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едложения вносятся в течение 14 дней с момента официального опубликования проекта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ой официального внесения предложения по проекту МПА считается дата регистрации предложения в Думе города Владивосток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се предложения направляются в комиссию по проведению публичных слушаний по проекту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Участие граждан в обсуждени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екта муниципального правового акта города Владивосток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center"/>
        <w:outlineLvl w:val="1"/>
        <w:rPr/>
      </w:pPr>
      <w:r>
        <w:rPr>
          <w:sz w:val="28"/>
          <w:szCs w:val="28"/>
        </w:rPr>
        <w:t>«О внесении изменений в Устав города Владивостока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е старше 18 лет, место жительства которых расположено на территории города Владивостока, вправе присутствовать на публичных слушаниях и высказывать замечания и предложения по проекту МП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, присутствующий на публичных слушаниях, вправе высказывать свое мнение по проекту МПА после того, как председательствующий предоставит ему слово.</w:t>
      </w:r>
    </w:p>
    <w:p>
      <w:pPr>
        <w:pStyle w:val="Normal"/>
        <w:shd w:fill="FFFFFF" w:val="clear"/>
        <w:tabs>
          <w:tab w:val="clear" w:pos="708"/>
          <w:tab w:val="left" w:pos="13075" w:leader="none"/>
          <w:tab w:val="left" w:pos="14170" w:leader="none"/>
        </w:tabs>
        <w:spacing w:lineRule="exact" w:line="293"/>
        <w:ind w:left="1076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89C857A8137967F3552101A4A7BC51A06F9DDB8F3CA6BF7F6CA532E1073465B0C949A63603497578B9BuByB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25:00Z</dcterms:created>
  <dc:creator>Bocharina</dc:creator>
  <dc:description/>
  <cp:keywords/>
  <dc:language>en-US</dc:language>
  <cp:lastModifiedBy>Максим О. Котляров</cp:lastModifiedBy>
  <cp:lastPrinted>2024-10-17T14:10:00Z</cp:lastPrinted>
  <dcterms:modified xsi:type="dcterms:W3CDTF">2024-10-17T04:10:00Z</dcterms:modified>
  <cp:revision>6</cp:revision>
  <dc:subject/>
  <dc:title>Приложение</dc:title>
</cp:coreProperties>
</file>