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5" w:type="dxa"/>
        <w:jc w:val="left"/>
        <w:tblInd w:w="16" w:type="dxa"/>
        <w:tblLayout w:type="fixed"/>
        <w:tblCellMar>
          <w:top w:w="0" w:type="dxa"/>
          <w:left w:w="0" w:type="dxa"/>
          <w:bottom w:w="0" w:type="dxa"/>
          <w:right w:w="0" w:type="dxa"/>
        </w:tblCellMar>
      </w:tblPr>
      <w:tblGrid>
        <w:gridCol w:w="10072"/>
        <w:gridCol w:w="4583"/>
      </w:tblGrid>
      <w:tr>
        <w:trPr>
          <w:tblHeader w:val="true"/>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w:t>
              <w:br/>
              <w:t xml:space="preserve">к муниципальному правовому акту города Владивостока </w:t>
              <w:br/>
              <w:t xml:space="preserve">от                   № </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r>
      <w:tr>
        <w:trPr>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w:t>
              <w:br/>
              <w:t xml:space="preserve">к муниципальному правовому акту города Владивостока </w:t>
              <w:br/>
              <w:t xml:space="preserve">от 18.12.2023 № 85-МП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r>
      <w:tr>
        <w:trPr>
          <w:trHeight w:val="520" w:hRule="atLeast"/>
        </w:trPr>
        <w:tc>
          <w:tcPr>
            <w:tcW w:w="14655" w:type="dxa"/>
            <w:gridSpan w:val="2"/>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8"/>
                <w:szCs w:val="28"/>
              </w:rPr>
              <w:t>Распределение бюджетных ассигнований в ведомственной структуре расходов бюджета Владивостокского городского округа на 2024 год и плановый период 2025 и 2026 годов</w:t>
            </w:r>
          </w:p>
        </w:tc>
      </w:tr>
    </w:tbl>
    <w:p>
      <w:pPr>
        <w:pStyle w:val="Normal"/>
        <w:widowControl w:val="false"/>
        <w:autoSpaceDE w:val="false"/>
        <w:spacing w:lineRule="auto" w:line="240" w:before="0" w:after="0"/>
        <w:rPr>
          <w:rFonts w:ascii="Arial" w:hAnsi="Arial" w:cs="Arial"/>
          <w:sz w:val="28"/>
          <w:szCs w:val="28"/>
        </w:rPr>
      </w:pPr>
      <w:r>
        <w:rPr>
          <w:rFonts w:cs="Arial" w:ascii="Arial" w:hAnsi="Arial"/>
          <w:sz w:val="28"/>
          <w:szCs w:val="28"/>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408" w:hRule="atLeast"/>
        </w:trPr>
        <w:tc>
          <w:tcPr>
            <w:tcW w:w="367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лавного распорядителя бюджетных средств</w:t>
            </w:r>
          </w:p>
        </w:tc>
        <w:tc>
          <w:tcPr>
            <w:tcW w:w="82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аздела, под-раздела</w:t>
            </w:r>
          </w:p>
        </w:tc>
        <w:tc>
          <w:tcPr>
            <w:tcW w:w="13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8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ида расходов</w:t>
            </w:r>
          </w:p>
        </w:tc>
        <w:tc>
          <w:tcPr>
            <w:tcW w:w="677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1319" w:hRule="atLeast"/>
        </w:trPr>
        <w:tc>
          <w:tcPr>
            <w:tcW w:w="367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3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4"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c>
          <w:tcPr>
            <w:tcW w:w="224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7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50" w:hRule="atLeast"/>
        </w:trPr>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03 379 527,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34 427 522,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67 890 775,92</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449 385,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2 184 997,76</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03 379 527,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66 978 136,9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95 705 778,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6 718,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86 941,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854 647,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98 863,5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9 63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07 276,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48 322,5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5 222,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2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2 52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14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14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860,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5 866,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84 402,0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5 866,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84 402,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5 866,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84 402,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5 866,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84 402,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19 337,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2 789,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20 554,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58 070,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1 471,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82 430,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4 082,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640,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8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94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0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94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6 116 955,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0 671 221,8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1 218 224,6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0 083 500,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095 436,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6 072 80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5 517,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811 417,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1 614 417,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309 687,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8 440 513,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2 480 11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1 368 136,0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09 71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9 717,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91 717,1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63,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6,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92,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304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2 9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57 03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57 03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6 459 531,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886 604,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763 98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674 426,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36 844,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114 2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316 708,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9 461,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91 911,6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138 791,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8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704 066,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27 583,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0 032,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78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33 66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08 9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27 78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21 66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070 744,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073 758,9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98 761,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636 068,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7 617,6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591 296,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60 358,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12 419,4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8 45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7 3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6 21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38 38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99 91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38 38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99 91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9 99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9 135,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28 073,9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97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49 135,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8 073,9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80 403,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3 836,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9 616,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3 65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860,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0 198,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5 198,0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6 769,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8 704 87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158 967,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282 75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540 580,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125 667,9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19 776,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4 666,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415 641,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232 29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48 791,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 599 958,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332 902,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2 055,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15 682,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72 614,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48 791,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8 549,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9 096,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7 317,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7 86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1,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79 287,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6 390,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4 06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2 897,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29 195,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67 83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28 176,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4 105,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164 291,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33 299,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62 979,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5 454,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5 454,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5 454,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5 454,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18 837,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33 299,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62 979,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85 469,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721 691,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721 691,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202,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795 488,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79 19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24 25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6 0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1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7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7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09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09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09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586 119,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9 182,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41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379 519,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285 989,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038 765,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61 808,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7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47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1 434 86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774 651,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62 978,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359 638,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216 260,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253 956,7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74 78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35 58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2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74 78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35 58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2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74 78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35 58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2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74 78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35 58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233,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18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02 833,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9 23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4 4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4 4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84 856,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80 674,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456 723,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52 083,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6 13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93 074,3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45 19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658 492,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688 483,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308 295,3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8 466,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9 89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36 80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27,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5 22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29 43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27,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5 22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29 43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5 22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29 43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1 604,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45 318,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3 462,5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072,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907,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 972,4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989 125,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77 693,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19 089,3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3 24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3 24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3 24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28 927,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92 70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8 26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1 68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57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4 536,4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64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36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785 882,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30 043,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80 659,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785 882,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30 043,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80 659,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6 736,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3 441,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1 300,7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74 213,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31 883,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49 742,7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522,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442 069,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596 60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29 359,1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07 749,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796 31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101 853,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17 569,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50 144,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7 877,1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6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14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629,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4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4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485 683,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951 585,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932 511,7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481 783,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947 685,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928 611,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449 90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680,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5 620,2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449 90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680,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5 620,2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449 90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680,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5 620,2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06 460,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06 460,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437 381,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437 381,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73 09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76 89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1 390,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310,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647 43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36 91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475 102,8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233 327,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403 331,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649 702,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388 400,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038 4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983 974,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38 33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48 67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81 42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45 15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81 175,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8 01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8 01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8 01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8 01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8 01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4 847,42</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2 931 188,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50 452,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60 130,2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49 016,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039 569,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320 41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303 656,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562 171,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990 883,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839 712,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576 412,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313 24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57 842,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576 412,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313 24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57 842,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576 412,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313 24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57 842,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73,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7 190,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25 910,1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09 96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2 26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6 82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46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1 907,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517,1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2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42 021,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85 75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677 638,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81 869,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85 75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677 638,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81 869,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85 75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677 638,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81 869,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13 094,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7 103,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11 335,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72 600,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68 927,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273 159,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0 49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9 034 816,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8 454 445,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8 505 928,75</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936,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2 503,0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3 764 090,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6 851 708,9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5 875 625,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060 04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16 142,5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849 134,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91 672 48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16 142,5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849 134,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917 806,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2 94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160 041,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94 819,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754 680,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691 192,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879 437,3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445 43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56 670,8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96 051,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88 41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8 50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8 42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96 324,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74 001,8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33 466,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0 70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471 741,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354 350,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7 347 373,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3 537,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98 874,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748 499,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03 537,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0 111,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856 888,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04 046,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80 266,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23 057,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06 49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6 755,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2 508,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7 024,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8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8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992 491,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9 145 322,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4 906 001,6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0 613 927,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9 042 522,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4 803 201,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6 162 229,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092 518,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092 518,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84 804,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84 804,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27 057,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69 711,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334 501,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249 92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460 379,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249 92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460 379,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249 92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449 926,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249 92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17 197,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565 538,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626 781,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17 197,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565 538,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626 781,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17 197,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565 538,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626 781,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17 197,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565 538,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626 781,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842 059,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445 56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404 541,5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3 166,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9 565,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3 385,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70,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412,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853,6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4 814 997,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1 574 435,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45 139,35</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6 971,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6 971,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6 6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6 63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27 52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41 905,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12 609,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27 52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41 905,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12 609,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16 180,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30 105,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00 33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16 180,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30 105,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00 337,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84 897,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31 312,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71 34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7 580,4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5 669,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81 739,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31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642,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602,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70 665,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42 60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28 059,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54 428,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991 507,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6 924 28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249 448,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74 83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и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3 327 717,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026 980,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685 834,4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1 140 097,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497 190,2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916 068,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1 682 76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9 993 090,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4 94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4 94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4 94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4 94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4 157 589,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9 993 090,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846 060,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947 36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 635 534,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40 034,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9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1 578,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363 274,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38 120,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38 120,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457 333,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04 099,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870 346,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457 333,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04 099,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870 346,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13 983,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04 099,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870 346,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13 983,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04 099,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870 346,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450 677,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961 131,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85 659,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99 77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 96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4 6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3 53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89 27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799 337,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3 767 72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6 265,8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31 61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3 653 72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975 46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31 61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3 653 72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975 46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31 61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3 653 72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975 46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31 61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3 653 72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975 46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113 530,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832 068,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772 181,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394 560,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868 229,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425 810,6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1 263,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9 182,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1 915,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196,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4 656,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4 45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2 556,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33 653,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3 283,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31 072,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64 627,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3 199,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1 484,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025,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84,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53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9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9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09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09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09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09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78 821,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431 608,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1 831 846,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040 003,9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20 98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36 707,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2 086,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20 98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36 707,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2 086,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20 98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36 707,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2 086,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20 98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36 707,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2 086,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20 98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36 707,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2 086,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2 71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68 194,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33 573,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75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13,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13,2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161 388,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743 076,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12 68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161 388,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743 076,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12 68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161 388,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743 076,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12 68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161 388,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743 076,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12 68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15 929,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1 163,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986 104,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69 679,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52 31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92 32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0 791,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2 318,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90 092,1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31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6 53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69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634 479,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925 953,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3 915 914,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2 15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753 509,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930 19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6 925,0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27 64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68 530,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34 741,0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6 343,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516 41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304,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072,3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504,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72,3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504,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72,3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504,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72,3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504,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72,3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36 146,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92 562,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23 956,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36 099,6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699 576,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12 10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68 666,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699 576,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12 10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68 666,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699 576,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12 10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68 666,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699 576,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12 10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68 666,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699 576,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12 10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68 666,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429 762,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869 671,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29 346,9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1 344,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1 360,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9 460,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7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9,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58 685,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40 812,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64 04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872,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209 938,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37 909 569,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56 590 414,2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9 785 484,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76 308 346,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3 390 847,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522 622,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4 113 531,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4 113 531,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5 620 580,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2 968 136,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3 556 254,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3 371 959,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2 968 136,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3 556 254,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97 608,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44 325 931,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47 886 045,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9 862 936,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2 403 950,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1 383 950,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921 981,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469 397,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921 981,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469 397,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503 089,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503 089,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503 089,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768 345,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 507 126,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1 703 126,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97 106,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203 309,1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170 768,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38 595,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55 950,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84 491,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77,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66,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33 849,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33 849,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424 453,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601 222,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1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29 453,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29 453,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29 453,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03 5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25 92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25 922,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bl>
    <w:p>
      <w:pPr>
        <w:pStyle w:val="Normal"/>
        <w:widowControl/>
        <w:suppressAutoHyphens w:val="false"/>
        <w:bidi w:val="0"/>
        <w:spacing w:lineRule="auto" w:line="276" w:before="0" w:after="200"/>
        <w:rPr/>
      </w:pPr>
      <w:r>
        <w:rPr/>
        <w:t>_____________________________________________________________________________________________________________________________________</w:t>
      </w:r>
    </w:p>
    <w:sectPr>
      <w:headerReference w:type="default" r:id="rId2"/>
      <w:type w:val="nextPage"/>
      <w:pgSz w:orient="landscape" w:w="16901" w:h="11950"/>
      <w:pgMar w:left="1134" w:right="1134" w:gutter="0" w:header="72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3:55:00Z</dcterms:created>
  <dc:creator>ReportDesigner</dc:creator>
  <dc:description/>
  <cp:keywords/>
  <dc:language>en-US</dc:language>
  <cp:lastModifiedBy>sopova</cp:lastModifiedBy>
  <dcterms:modified xsi:type="dcterms:W3CDTF">2024-10-21T04:17:00Z</dcterms:modified>
  <cp:revision>3</cp:revision>
  <dc:subject/>
  <dc:title/>
</cp:coreProperties>
</file>