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5" w:type="dxa"/>
        <w:jc w:val="left"/>
        <w:tblInd w:w="16" w:type="dxa"/>
        <w:tblLayout w:type="fixed"/>
        <w:tblCellMar>
          <w:top w:w="0" w:type="dxa"/>
          <w:left w:w="0" w:type="dxa"/>
          <w:bottom w:w="0" w:type="dxa"/>
          <w:right w:w="0" w:type="dxa"/>
        </w:tblCellMar>
      </w:tblPr>
      <w:tblGrid>
        <w:gridCol w:w="10092"/>
        <w:gridCol w:w="4583"/>
      </w:tblGrid>
      <w:tr>
        <w:trPr>
          <w:tblHeader w:val="true"/>
          <w:trHeight w:val="1431" w:hRule="atLeast"/>
        </w:trPr>
        <w:tc>
          <w:tcPr>
            <w:tcW w:w="10092" w:type="dxa"/>
            <w:tcBorders/>
          </w:tcPr>
          <w:p>
            <w:pPr>
              <w:pStyle w:val="Normal"/>
              <w:widowControl w:val="false"/>
              <w:tabs>
                <w:tab w:val="clear" w:pos="720"/>
                <w:tab w:val="left" w:pos="4517" w:leader="none"/>
              </w:tabs>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br/>
              <w:t xml:space="preserve">к муниципальному правовому акту города Владивостока </w:t>
              <w:br/>
              <w:t>от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1431" w:hRule="atLeast"/>
        </w:trPr>
        <w:tc>
          <w:tcPr>
            <w:tcW w:w="1009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4 </w:t>
              <w:br/>
              <w:t xml:space="preserve">к муниципальному правовому акту города Владивостока </w:t>
              <w:br/>
              <w:t xml:space="preserve">от 18.12.2023 № 85-МПА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520" w:hRule="atLeast"/>
        </w:trPr>
        <w:tc>
          <w:tcPr>
            <w:tcW w:w="14675" w:type="dxa"/>
            <w:gridSpan w:val="2"/>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Распределение бюджетных ассигнований из бюджета Владивостокского город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и плановый период 2025 и 2026 годов</w:t>
            </w:r>
          </w:p>
        </w:tc>
      </w:tr>
    </w:tbl>
    <w:p>
      <w:pPr>
        <w:pStyle w:val="Normal"/>
        <w:widowControl w:val="false"/>
        <w:autoSpaceDE w:val="false"/>
        <w:spacing w:lineRule="auto" w:line="240" w:before="0" w:after="0"/>
        <w:rPr>
          <w:rFonts w:ascii="Arial" w:hAnsi="Arial" w:cs="Arial"/>
          <w:sz w:val="28"/>
          <w:szCs w:val="28"/>
          <w:lang w:val="en-US"/>
        </w:rPr>
      </w:pPr>
      <w:r>
        <w:rPr>
          <w:rFonts w:cs="Arial" w:ascii="Arial" w:hAnsi="Arial"/>
          <w:sz w:val="28"/>
          <w:szCs w:val="28"/>
          <w:lang w:val="en-US"/>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225" w:hRule="atLeast"/>
        </w:trPr>
        <w:tc>
          <w:tcPr>
            <w:tcW w:w="450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14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аздела, подраздела</w:t>
            </w:r>
          </w:p>
        </w:tc>
        <w:tc>
          <w:tcPr>
            <w:tcW w:w="142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82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вида расхо- дов</w:t>
            </w:r>
          </w:p>
        </w:tc>
        <w:tc>
          <w:tcPr>
            <w:tcW w:w="6798"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Сумма, в рублях</w:t>
            </w:r>
          </w:p>
        </w:tc>
      </w:tr>
      <w:tr>
        <w:trPr>
          <w:trHeight w:val="775" w:hRule="atLeast"/>
        </w:trPr>
        <w:tc>
          <w:tcPr>
            <w:tcW w:w="450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4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2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2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67"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4 год</w:t>
            </w:r>
          </w:p>
        </w:tc>
        <w:tc>
          <w:tcPr>
            <w:tcW w:w="225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2279"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r>
    </w:tbl>
    <w:p>
      <w:pPr>
        <w:pStyle w:val="Normal"/>
        <w:widowControl w:val="false"/>
        <w:autoSpaceDE w:val="false"/>
        <w:spacing w:lineRule="auto" w:line="240" w:before="0" w:after="0"/>
        <w:rPr>
          <w:rFonts w:ascii="Arial" w:hAnsi="Arial" w:cs="Arial"/>
          <w:sz w:val="2"/>
          <w:szCs w:val="2"/>
          <w:lang w:val="en-US"/>
        </w:rPr>
      </w:pPr>
      <w:r>
        <w:rPr>
          <w:rFonts w:cs="Arial" w:ascii="Arial" w:hAnsi="Arial"/>
          <w:sz w:val="2"/>
          <w:szCs w:val="2"/>
          <w:lang w:val="en-US"/>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271" w:hRule="atLeast"/>
        </w:trPr>
        <w:tc>
          <w:tcPr>
            <w:tcW w:w="4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r>
      <w:tr>
        <w:trPr>
          <w:trHeight w:val="303"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се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03 379 527,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34 427 522,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67 890 775,92</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 том числе условно утвержденные расходы</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449 385,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2 184 997,76</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то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03 379 527,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66 978 136,9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95 705 778,16</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6 876 413,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8 865 393,1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4 531 866,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286 941,1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54 392,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286 941,1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54 392,2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1 575,7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1 575,7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78 728,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108,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78 728,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108,3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66 057,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14 84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66 057,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14 844,5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13 774,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854 647,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98 863,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879 636,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07 276,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48 322,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5 222,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8 52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2 52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4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12,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2 11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 14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2 11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 14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7 44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7 44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3 199 81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43 910,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817 24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2 002 81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43 910,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817 245,5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309 687,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43 910,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817 24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8 440 513,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2 480 117,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1 368 136,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09 71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9 717,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91 717,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63,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6,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92,3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88 400,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88 400,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304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2 9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826 770,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514 350,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769 256,6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038 4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038 4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038 4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983 974,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738 33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348 67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81 429,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45 1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81 175,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99 860,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75 866,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84 402,0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19 337,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0 774,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19 337,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0 774,0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2 789,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936,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2 943,6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2 789,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936,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2 943,6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20 554,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27 589,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45 747,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20 554,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27 589,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45 747,1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58 070,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71 471,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64 937,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82 430,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4 082,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64 937,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640,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8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10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94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0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94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657 0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657 0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57 0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57 0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7 076 516,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9 280 60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9 192 025,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6 6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6 6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149 635,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18 56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340 313,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149 635,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18 56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340 313,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6 231 548,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196 916,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8 137 029,3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394 560,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868 229,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425 810,6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1 263,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9 182,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1 915,4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5 213,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9 504,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9 303,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2 556,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33 653,3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3 283,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31 072,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64 627,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3 199,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81 484,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9 025,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84,6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53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8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53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8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20 562,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448 815,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270 753,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20 562,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448 815,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270 753,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20 562,3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448 815,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270 753,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832 477,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737 865,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562 920,4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1 10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1 360,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9 460,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98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89,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372,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499 109,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734 830,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02 568,32</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45 196,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970 916,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64 398,6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64 414,6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88 542,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87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878,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8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08 523,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2 519,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72 535,8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9 78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33 6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08 9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27 78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21 6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070 744,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073 758,9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798 761,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636 068,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467 617,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591 296,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60 358,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12 419,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8 45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7 33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6 21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3 44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93 60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29 35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70 374,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3 700,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83 379,5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3 072,8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 907,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5 972,4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7 31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8 21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9 99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7 31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8 21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6,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6,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3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74 78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35 58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23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54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18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402 83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99 23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4 4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4 4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11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35 89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11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35 897,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3 329,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9 135,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28 073,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2 973,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49 135,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8 073,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989 125,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77 693,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19 089,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03 243,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47 6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8 429,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03 243,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47 6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8 429,47</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03 243,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47 6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8 429,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28 927,1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92 70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8 2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1 68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4 57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4 536,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64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36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63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785 882,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830 043,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880 659,8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785 882,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830 043,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880 659,8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6 736,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3 441,1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51 300,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74 213,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31 883,1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49 742,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522,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55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558,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97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97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442 069,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596 60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329 359,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607 74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796 31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101 85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17 569,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50 144,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7 877,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6 7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14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629,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9 360 225,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3 092 706,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5 598 304,7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30 913,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45 292,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15 996,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16 180,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30 105,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00 33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16 180,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30 105,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00 33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84 897,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31 312,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71 34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57 580,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5 669,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81 739,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317,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642,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602,4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70 665,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42 60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28 059,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54 428,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991 507,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6 924 285,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249 448,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74 83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и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32,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8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58,8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060 043,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16 142,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849 134,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91 672 48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16 142,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849 134,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Дорожная сеть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 917 806,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 917 806,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2 94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160 041,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994 819,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2 754 680,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691 192,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879 437,3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445 4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56 670,8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96 051,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988 41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8 50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8 42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896 324,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74 001,8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33 466,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60 703,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471 741,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5 354 350,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70 076,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9 983,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70 076,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9 983,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7 347 373,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3 537,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72 78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598 874,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748 499,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03 537,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72 78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91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91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инфраструктурных проектов за счет средств бюджетных кредитов из федеральн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0 111,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363 22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856 888,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вязь и информа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43 989,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6 963 140,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765 042,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04 046,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04 046,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04 046,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980 266,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23 057,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06 491,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6 755,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2 508,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7 024,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19 86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19 86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08 070,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3 651,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87 860,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0 198,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5 198,0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6 769,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120 07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7 125,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32 32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120 07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7 125,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32 32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15 929,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1 163,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986 104,2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669 679,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52 310,6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92 32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0 791,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2 318,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90 092,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4,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31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6 533,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69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58 685,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048,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40 812,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048,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7 872,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05 675,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31 913,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 585,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05 675,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31 913,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 585,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9 060 544,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4 698 681,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764 289,1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1 079 306,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едеральный проект "Обеспечение устойчивого сокращения непригодного для проживания жилищного фон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092 518,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092 518,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484 804,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84 804,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Капитальный ремонт многоквартирных домов в историческом центре гор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615 957,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615 957,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69 71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6 257 982,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125 667,9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082 038,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8 478,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8 478,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8 478,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7 402,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415 64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232 292,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48 791,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 599 958,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ое мероприятие "Мероприятия в области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332 902,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332 902,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2 055,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2 055,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15 682,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72 614,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48 791,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18 549,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9 096,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82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87 317,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7 86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5 571,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79 28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4 06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789 694,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96 390,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4 06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789 694,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2 897,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29 195,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67 83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28 176,9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4 105,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4 105,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6 799,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5 96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6 606,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6 799,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5 96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6 606,9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1 87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57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1 87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57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ат по обеспечению твердым топливом (углем, дровами)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8 148 723,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 276 316,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716 132,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0 39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0 39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0 39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0 39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82 203 973,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 276 316,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716 132,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1 991 909,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2 197 294,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 740 003,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315 789,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40 034,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315 789,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9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дворов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81 505,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881 505,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31 578,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31 578,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849 926,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849 926,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78 947,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78 947,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52 132,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26 401,9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4 791,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4 768,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4 768,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447 363,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26 401,9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4 791,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51 875,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795 488,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0 679,9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9 069,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254 352,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254 352,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80 230,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74 121,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574 530,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69 638,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497 127,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574 530,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69 638,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497 127,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троительство, реконструкция объектов благоустройства (в том числе проектно-изыскательские работы),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131 180,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69 638,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497 127,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131 180,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69 638,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497 127,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292 737,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406 692,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90 201,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52 937,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533,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88 072,4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5 505,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412,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853,69</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352 743,8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71 314 786,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30 844 431,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5 276 132,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0 709 530,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7 495 598,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2 867 041,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0 709 530,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7 495 598,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2 867 041,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0 709 530,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7 495 598,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8 748 431,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8 748 431,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субсидий частным дошкольным образовательным организациям, индивидуальным предпринимател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5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5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753 509,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930 196,7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43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6 925,0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27 643,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568 530,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415 434,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34 741,0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0 616 923,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4 484 549,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3 556 254,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8 368 303,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4 484 549,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3 556 254,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97 608,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50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50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атриотическое воспитание граждан РФ"</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58 105,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58 105,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школьных систем образования в Приморском кра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49 322 274,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19 402 459,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79 862 936,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52 403 950,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3 416 64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97 305 670,7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51 383 950,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3 416 64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97 305 670,7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8 32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5 985 810,8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557 265,3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8 324,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5 985 810,8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557 265,3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6 045 789,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011 070,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137 456,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5 718,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3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9 5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8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8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8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8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09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09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09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09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8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2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8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2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8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2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8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2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3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5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9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9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035 09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035 09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035 09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8 971,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6,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586 119,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39 182,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41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379 519,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503 089,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65 9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400 640,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503 089,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65 9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400 640,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503 089,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65 9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400 640,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768 345,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8 507 126,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1 703 126,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97 106,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203 309,1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170 768,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38 595,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55 950,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84 491,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77,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866,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66,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66,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58 850,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7 514,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58 850,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7 514,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33 849,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33 849,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584 449,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226 851,6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271 788,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565 689,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740 853,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774 688,7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565 689,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740 853,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774 688,7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565 689,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740 853,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774 688,7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8 573,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37 190,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25 910,1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09 96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2 26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6 82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9 46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1 907,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517,1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2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42 021,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07 823,3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125,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42 021,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07 823,3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125,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5 354,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9 444,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5 354,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9 444,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210 23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767 876,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90 362,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210 23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767 876,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90 362,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общественными пространства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018 759,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85 998,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099,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018 759,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85 998,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099,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018 759,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85 998,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099,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13 094,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07 103,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11 335,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72 600,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68 927,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273 159,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0 494,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2 664,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2 664,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6 517 931,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0 570 813,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3 798 987,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47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747 7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37 4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140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165 1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1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3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1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3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1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3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1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3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9 541 704,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801 765,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830 941,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29 453,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86 222,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99 566,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29 453,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86 222,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99 566,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03 5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66 52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79 87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03 5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66 52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79 87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25 922,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25 922,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83 597,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554 274,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730 323,7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84 856,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80 674,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856 723,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84 856,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280 674,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456 723,7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98 740,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62 978,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Поддержка социально ориентированных некоммерческих организац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3 537,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88 537,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 481 783,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783 832,6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8 009 419,8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449 907,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 690 827,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936 428,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449 907,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 690 827,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936 428,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449 907,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 690 827,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936 428,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843 446,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 656 253,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 900 914,5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36 146,7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843 446,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06 460,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06 460,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437 38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437 38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rPr>
                <w:rFonts w:ascii="Arial" w:hAnsi="Arial" w:cs="Arial"/>
                <w:color w:val="000000"/>
                <w:sz w:val="2"/>
                <w:szCs w:val="2"/>
                <w:lang w:val="en-US"/>
              </w:rPr>
            </w:pPr>
            <w:r>
              <w:rPr>
                <w:rFonts w:cs="Arial" w:ascii="Arial" w:hAnsi="Arial"/>
                <w:color w:val="000000"/>
                <w:sz w:val="2"/>
                <w:szCs w:val="2"/>
                <w:lang w:val="en-U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Муницип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rPr>
                <w:rFonts w:ascii="Arial" w:hAnsi="Arial" w:cs="Arial"/>
                <w:color w:val="000000"/>
                <w:sz w:val="2"/>
                <w:szCs w:val="2"/>
                <w:lang w:val="en-US"/>
              </w:rPr>
            </w:pPr>
            <w:r>
              <w:rPr>
                <w:rFonts w:cs="Arial" w:ascii="Arial" w:hAnsi="Arial"/>
                <w:color w:val="000000"/>
                <w:sz w:val="2"/>
                <w:szCs w:val="2"/>
                <w:lang w:val="en-U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rPr>
                <w:rFonts w:ascii="Arial" w:hAnsi="Arial" w:cs="Arial"/>
                <w:color w:val="000000"/>
                <w:sz w:val="2"/>
                <w:szCs w:val="2"/>
                <w:lang w:val="en-US"/>
              </w:rPr>
            </w:pPr>
            <w:r>
              <w:rPr>
                <w:rFonts w:cs="Arial" w:ascii="Arial" w:hAnsi="Arial"/>
                <w:color w:val="000000"/>
                <w:sz w:val="2"/>
                <w:szCs w:val="2"/>
                <w:lang w:val="en-U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Комплексы процессных мероприятий</w:t>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rPr>
                <w:rFonts w:ascii="Arial" w:hAnsi="Arial" w:cs="Arial"/>
                <w:color w:val="000000"/>
                <w:sz w:val="2"/>
                <w:szCs w:val="2"/>
                <w:lang w:val="en-US"/>
              </w:rPr>
            </w:pPr>
            <w:r>
              <w:rPr>
                <w:rFonts w:cs="Arial" w:ascii="Arial" w:hAnsi="Arial"/>
                <w:color w:val="000000"/>
                <w:sz w:val="2"/>
                <w:szCs w:val="2"/>
                <w:lang w:val="en-U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98 514,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98 514,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98 514,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76 891,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1 3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3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rPr>
                <w:rFonts w:ascii="Arial" w:hAnsi="Arial" w:cs="Arial"/>
                <w:color w:val="000000"/>
                <w:sz w:val="2"/>
                <w:szCs w:val="2"/>
                <w:lang w:val="en-US"/>
              </w:rPr>
            </w:pPr>
            <w:r>
              <w:rPr>
                <w:rFonts w:cs="Arial" w:ascii="Arial" w:hAnsi="Arial"/>
                <w:color w:val="000000"/>
                <w:sz w:val="2"/>
                <w:szCs w:val="2"/>
                <w:lang w:val="en-U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ОБСЛУЖИВАНИЕ ГОСУДАРСТВЕННОГО (МУНИЦИПАЛЬНОГО) ДОЛГА</w:t>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rPr>
                <w:rFonts w:ascii="Arial" w:hAnsi="Arial" w:cs="Arial"/>
                <w:color w:val="000000"/>
                <w:sz w:val="2"/>
                <w:szCs w:val="2"/>
                <w:lang w:val="en-US"/>
              </w:rPr>
            </w:pPr>
            <w:r>
              <w:rPr>
                <w:rFonts w:cs="Arial" w:ascii="Arial" w:hAnsi="Arial"/>
                <w:color w:val="000000"/>
                <w:sz w:val="2"/>
                <w:szCs w:val="2"/>
                <w:lang w:val="en-U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Обслуживание государственного (муниципального) внутреннего долга</w:t>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rPr>
                <w:rFonts w:ascii="Arial" w:hAnsi="Arial" w:cs="Arial"/>
                <w:color w:val="000000"/>
                <w:sz w:val="2"/>
                <w:szCs w:val="2"/>
                <w:lang w:val="en-US"/>
              </w:rPr>
            </w:pPr>
            <w:r>
              <w:rPr>
                <w:rFonts w:cs="Arial" w:ascii="Arial" w:hAnsi="Arial"/>
                <w:color w:val="000000"/>
                <w:sz w:val="2"/>
                <w:szCs w:val="2"/>
                <w:lang w:val="en-U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bl>
    <w:p>
      <w:pPr>
        <w:pStyle w:val="Normal"/>
        <w:spacing w:before="0" w:after="200"/>
        <w:jc w:val="center"/>
        <w:rPr>
          <w:lang w:val="en-US"/>
        </w:rPr>
      </w:pPr>
      <w:r>
        <w:rPr>
          <w:lang w:val="en-US"/>
        </w:rPr>
        <w:t>_____________________________________________________________________________________________________________________________________</w:t>
      </w:r>
    </w:p>
    <w:sectPr>
      <w:headerReference w:type="default" r:id="rId2"/>
      <w:footerReference w:type="default" r:id="rId3"/>
      <w:type w:val="nextPage"/>
      <w:pgSz w:orient="landscape" w:w="16901" w:h="11950"/>
      <w:pgMar w:left="1134" w:right="1134" w:gutter="0" w:header="720" w:top="1418" w:footer="720" w:bottom="85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3:58:00Z</dcterms:created>
  <dc:creator>ReportDesigner</dc:creator>
  <dc:description/>
  <cp:keywords/>
  <dc:language>en-US</dc:language>
  <cp:lastModifiedBy>kosova</cp:lastModifiedBy>
  <cp:lastPrinted>2024-10-23T13:00:00Z</cp:lastPrinted>
  <dcterms:modified xsi:type="dcterms:W3CDTF">2024-10-23T03:01:00Z</dcterms:modified>
  <cp:revision>5</cp:revision>
  <dc:subject/>
  <dc:title/>
</cp:coreProperties>
</file>