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1" w:type="dxa"/>
        <w:jc w:val="left"/>
        <w:tblInd w:w="0" w:type="dxa"/>
        <w:tblLayout w:type="fixed"/>
        <w:tblCellMar>
          <w:top w:w="0" w:type="dxa"/>
          <w:left w:w="0" w:type="dxa"/>
          <w:bottom w:w="0" w:type="dxa"/>
          <w:right w:w="0" w:type="dxa"/>
        </w:tblCellMar>
      </w:tblPr>
      <w:tblGrid>
        <w:gridCol w:w="10118"/>
        <w:gridCol w:w="4583"/>
      </w:tblGrid>
      <w:tr>
        <w:trPr>
          <w:tblHeader w:val="true"/>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5 </w:t>
              <w:br/>
              <w:t xml:space="preserve">к муниципальному правовому акту города Владивостока </w:t>
              <w:br/>
              <w:t>от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5 </w:t>
              <w:br/>
              <w:t xml:space="preserve">к муниципальному правовому акту города Владивостока </w:t>
              <w:br/>
              <w:t>от 18.12.2023 № 85-МПА</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528" w:hRule="atLeast"/>
        </w:trPr>
        <w:tc>
          <w:tcPr>
            <w:tcW w:w="14701" w:type="dxa"/>
            <w:gridSpan w:val="2"/>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из бюджета Владивосток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и плановый период 2025 и 2026 годов</w:t>
            </w:r>
          </w:p>
        </w:tc>
      </w:tr>
    </w:tbl>
    <w:p>
      <w:pPr>
        <w:pStyle w:val="Normal"/>
        <w:widowControl w:val="false"/>
        <w:autoSpaceDE w:val="false"/>
        <w:spacing w:lineRule="auto" w:line="240" w:before="0" w:after="0"/>
        <w:rPr>
          <w:rFonts w:ascii="Arial" w:hAnsi="Arial" w:cs="Arial"/>
          <w:sz w:val="28"/>
          <w:szCs w:val="28"/>
          <w:lang w:val="en-US"/>
        </w:rPr>
      </w:pPr>
      <w:r>
        <w:rPr>
          <w:rFonts w:cs="Arial" w:ascii="Arial" w:hAnsi="Arial"/>
          <w:sz w:val="28"/>
          <w:szCs w:val="28"/>
          <w:lang w:val="en-US"/>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408" w:hRule="atLeast"/>
        </w:trPr>
        <w:tc>
          <w:tcPr>
            <w:tcW w:w="450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113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лавного распорядителя бюджетных средств</w:t>
            </w:r>
          </w:p>
        </w:tc>
        <w:tc>
          <w:tcPr>
            <w:tcW w:w="85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ида расходов</w:t>
            </w:r>
          </w:p>
        </w:tc>
        <w:tc>
          <w:tcPr>
            <w:tcW w:w="676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1257" w:hRule="atLeast"/>
        </w:trPr>
        <w:tc>
          <w:tcPr>
            <w:tcW w:w="450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3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71"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c>
          <w:tcPr>
            <w:tcW w:w="2230"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6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50"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03 379 527,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34 427 522,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67 890 775,92</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449 385,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2 184 997,76</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03 379 527,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66 978 136,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95 705 778,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481 783,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783 83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009 419,8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342 916,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783 83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009 419,8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76 891,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1 390,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310,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656 253,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 900 914,5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26 378,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389 98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668 995,1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26 378,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389 98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668 995,1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26 378,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389 98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668 995,1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496 784,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1 558 735,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28 967,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496 784,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1 558 735,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28 967,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65 501,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59 942,2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9 972,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65 501,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59 942,2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9 972,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7 580,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5 669,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81 739,7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5 921,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2 272,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16 232,4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70 665,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70 665,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42 60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28 059,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54 428,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54 428,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991 507,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6 924 285,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6 924 285,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249 448,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74 83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и реконструкция объектов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3 948 532,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151 708,9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175 625,7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2 94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160 041,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94 819,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5 030 72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726 758,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5 928,7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721 485,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592 237,2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222 542,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721 485,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592 237,2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222 542,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68 677,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01 566,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64 916,3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75 080,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6 510,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3 466,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7 727,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471 741,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471 741,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354 350,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7 347 373,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3 537,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7 347 373,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3 537,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98 87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748 499,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03 537,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0 111,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0 111,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856 888,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7 204 076,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31 428 295,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4 339 367,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12 608,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31 853,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454 503,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34 503,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71 043 048,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 411 204,8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 646 049,4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629 176,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 552 626,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1 748 626,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571,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636,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157 605,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 552 626,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1 748 626,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97 106,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203 309,1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170 768,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27 855,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01 450,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9 991,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77,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66,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6 925,0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27 64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68 530,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34 741,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2 403 950,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2 403 950,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1 383 950,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8 32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985 810,8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921 981,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469 397,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921 981,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469 397,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75 105,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59 771,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59 771,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25 922,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33 849,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83 119,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83 119,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6 182,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41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379 519,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702 643,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749 481,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721 99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702 643,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749 481,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721 99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9 899 425,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8 602 04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701 113,3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9 868,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60 449,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6 229,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3 651,3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860,3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198,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45 198,0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6 769,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844 927,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403 331,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649 702,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983 974,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38 33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48 67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81 429,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45 15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81 175,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3 01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9 847,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9 847,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394 628,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938 268,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805 181,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394 560,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868 229,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425 810,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52 361,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95 382,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4 915,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196,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4 656,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4 455,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2 556,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33 653,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3 283,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2 556,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33 653,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3 283,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31 072,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64 627,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3 199,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1 484,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025,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84,6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3 258 383,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18 713,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978 661,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341 305,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18 713,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978 661,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531 291,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661 483,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769 130,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05 215,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509 375,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460 463,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72 394,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320 505,1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25 893,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8 848,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43 822,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364,4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8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5 047,1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205,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26 076,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52 108,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08 666,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429 762,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869 67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29 346,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7 844,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41 360,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9 460,8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7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04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40 812,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872,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56 036,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7 925 66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258 621,2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584 40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7 925 66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258 621,2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584 40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59 228,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6 593,7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99 545,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59 228,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6 593,7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99 545,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82 566,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771 189,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69 980,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7 51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2 382,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4 992,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13 774,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13 774,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06 557,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06 557,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578,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5 454,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5 454,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4 943,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4 943,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03 180,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03 180,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4 769 089,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943 550,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 070 058,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1 435 259,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197 294,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740 003,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 635 534,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40 034,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95 5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81 505,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881 505,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449 926,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249 926,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304 19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179 677,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2 900,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84 804,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84 804,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84 804,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27 057,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7 081 379,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6 578,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319 728,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84 580,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114 638,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542 127,6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62 197,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10 538,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671 781,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842 059,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445 560,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404 541,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8 166,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44 565,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48 385,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70,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412,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853,6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122 383,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04 099,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870 346,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450 677,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961 131,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85 659,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8 170,8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 967,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4 686,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3 53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447 363,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26 401,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4 791,9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721 691,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202,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795 488,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38 120,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38 120,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7 315 641,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132 29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448 791,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 599 958,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715 682,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472 614,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448 791,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8 549,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9 096,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8 549,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9 096,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7 317,0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7 86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1,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79 287,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79 287,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6 390,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2 897,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2 977 268,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5 257 904,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3 653 480,9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854 647,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98 863,5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854 647,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98 863,5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9 63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07 276,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48 322,5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5 222,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2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2 52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76 070,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1 471,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76 070,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1 471,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82 430,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4 082,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40,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8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37 587,8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154 910,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035 245,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37 587,8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154 910,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035 245,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8 440 513,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2 480 117,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1 368 136,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37 61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0 71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09 717,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63,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6,2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92,3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45 196,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75 736,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3 441,1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1 300,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75 736,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3 441,1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1 300,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74 213,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31 883,1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49 742,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22,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11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5 14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11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5 14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11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5 14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94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94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0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94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316 708,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9 46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91 911,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316 708,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9 46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91 911,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138 791,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8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04 06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27 583,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0 032,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7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47 7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304 73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304 73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2 93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78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33 6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78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33 6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08 9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27 78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21 6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111 244,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073 758,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111 244,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073 758,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98 761,5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636 068,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7 617,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631 796,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60 358,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12 419,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8 45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7 33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6 21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63 313,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25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16 288,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63 313,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25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16 288,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436 676,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89 02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960 11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77 251,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1 722,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0 913,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45 39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50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5 26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38 38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99 91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38 38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99 91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38 38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99 91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5 22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29 43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5 22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29 43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1 604,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45 318,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3 462,5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072,8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907,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 972,4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84 856,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80 674,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456 723,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9 998,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4 78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35 58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97 23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4 78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35 58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97 23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18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02 833,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23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4 4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4 4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122 735,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101 67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122 735,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101 67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97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49 135,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8 07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bl>
    <w:p>
      <w:pPr>
        <w:pStyle w:val="Normal"/>
        <w:spacing w:before="0" w:after="200"/>
        <w:jc w:val="center"/>
        <w:rPr>
          <w:lang w:val="en-US"/>
        </w:rPr>
      </w:pPr>
      <w:r>
        <w:rPr>
          <w:lang w:val="en-US"/>
        </w:rPr>
        <w:t>_____________________________________________________________________________________________________________________________________</w:t>
      </w:r>
    </w:p>
    <w:sectPr>
      <w:headerReference w:type="default" r:id="rId2"/>
      <w:footerReference w:type="default" r:id="rId3"/>
      <w:type w:val="nextPage"/>
      <w:pgSz w:orient="landscape" w:w="16901" w:h="11950"/>
      <w:pgMar w:left="1134" w:right="1134" w:gutter="0" w:header="720" w:top="1418" w:footer="720"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4:00:00Z</dcterms:created>
  <dc:creator>ReportDesigner</dc:creator>
  <dc:description/>
  <cp:keywords/>
  <dc:language>en-US</dc:language>
  <cp:lastModifiedBy>sopova</cp:lastModifiedBy>
  <dcterms:modified xsi:type="dcterms:W3CDTF">2024-10-21T04:24:00Z</dcterms:modified>
  <cp:revision>5</cp:revision>
  <dc:subject/>
  <dc:title/>
</cp:coreProperties>
</file>