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>
          <w:sz w:val="30"/>
          <w:szCs w:val="30"/>
        </w:rPr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в Думу города Владивостока проекта решения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15.08.2018 № 45-МПА «Правила благоустройства территории Владивостокского городского окр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8 Устава города Владивостока, статьей 40 Регламента Думы города Владивостока, Регламентом Думы города Владивос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Думу города Владивостока проект решения                               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15.08.2018 № 45-МПА «Правила благоустройства территории Владивостокского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агается).</w:t>
      </w:r>
    </w:p>
    <w:p>
      <w:pPr>
        <w:pStyle w:val="21"/>
        <w:spacing w:lineRule="auto" w:line="360"/>
        <w:rPr/>
      </w:pPr>
      <w:r>
        <w:rPr>
          <w:szCs w:val="28"/>
        </w:rPr>
        <w:t>2. Назначить представителем главы города Владивостока при рассмотрении данного вопроса Пейхвассера Г.А., и.о. заместителя главы администрации.</w:t>
      </w:r>
    </w:p>
    <w:p>
      <w:pPr>
        <w:pStyle w:val="21"/>
        <w:spacing w:lineRule="auto" w:line="360"/>
        <w:rPr/>
      </w:pPr>
      <w:r>
        <w:rPr>
          <w:szCs w:val="28"/>
        </w:rPr>
        <w:t>3.  Настоящее постановление вступает в силу со дня его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и.о. заместителя главы администрации Пейхвассера Г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     </w:t>
        <w:tab/>
        <w:t>К.В. Шестак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ладивос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гла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ладивосто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муниципального правового акта города Владивостока «О внесении изменений в муниципальный правовой акт города Владивостока от 15.08.2018 № 45-МПА «Правила благоустройства территории Владивостокского городского округ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szCs w:val="28"/>
        </w:rPr>
        <w:t>В соответствии с Федеральным законом от 06.10.2003 № 131-ФЗ                   «Об общих принципах организации местного самоуправления в                 Российской Федерации»,</w:t>
      </w:r>
      <w:r>
        <w:rPr>
          <w:rFonts w:eastAsia="SimSun;宋体" w:cs="Calibri" w:ascii="Calibri" w:hAnsi="Calibri"/>
          <w:szCs w:val="28"/>
          <w:lang w:eastAsia="zh-CN"/>
        </w:rPr>
        <w:t xml:space="preserve"> </w:t>
      </w:r>
      <w:r>
        <w:rPr>
          <w:szCs w:val="28"/>
        </w:rPr>
        <w:t>Уставом города Владивостока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муниципальный правовой акт города Владивостока                      «О внесении изменений в муниципальный правовой акт города Владивостока от 15.08.2018 № 45-МПА «Правила благоустройства территории Владивостокского городского округа»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                                                                                    А.П. Б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Й ПРАВОВО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ЛАДИВОС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ый правовой акт города Владивостока  от 15.08.2018 № 45-МПА «Правила благоустройства территории Владивостокского городского округ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Думой города Владивостока «________» 2024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ый правовой акт города Владивостока                  «О внесении изменений в муниципальный правовой акт города Владивостока от 15.08.2018 № 45-МПА «Правила благоустройства территории Владивостокского городского округ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 раздел 11 дополнить пунктом 11.2(2) следующего содерж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2(2). Запрещается складирование мусора и сухой травы на территориях, прилегающих к индивидуальным жилым домам, домам блокированной застройки,  многоквартирным домам и земельным участкам, на которых они расположены.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ий муниципальный правовой акт вступает в силу со дня его официального опубликования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 xml:space="preserve">   </w:t>
        <w:tab/>
        <w:tab/>
        <w:tab/>
        <w:t xml:space="preserve">   </w:t>
        <w:tab/>
        <w:tab/>
        <w:tab/>
        <w:t xml:space="preserve">                     К.В. Шестак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32715</wp:posOffset>
              </wp:positionV>
              <wp:extent cx="76835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4pt;mso-wrap-distance-left:0pt;mso-wrap-distance-right:0pt;mso-wrap-distance-top:0pt;mso-wrap-distance-bottom:0pt;margin-top:-10.4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остановления главы города Владивосток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19:00Z</dcterms:created>
  <dc:creator>korobach</dc:creator>
  <dc:description/>
  <cp:keywords/>
  <dc:language>en-US</dc:language>
  <cp:lastModifiedBy>Виктория Владимировна Царева</cp:lastModifiedBy>
  <cp:lastPrinted>2016-02-05T12:10:00Z</cp:lastPrinted>
  <dcterms:modified xsi:type="dcterms:W3CDTF">2024-10-16T05:47:00Z</dcterms:modified>
  <cp:revision>9</cp:revision>
  <dc:subject/>
  <dc:title> </dc:title>
</cp:coreProperties>
</file>