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в Думу города Владивостока проекта решения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07.03.2006 № 8-МПА «Положение о порядке рассмотрения заявлений и принятия решений о согласовании переустройства и (или) перепланировки помещений в многоквартирном доме, переводе жилых помещений в нежилые помещения, нежилых помещений в жилые помещ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8 Устава города Владивостока, статьей 40 Регламента Думы города Влади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Думу города Владивостока проект решения                               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07.03.2006 № 8-МПА «Положение о порядке рассмотрения заявлений и принятия решений о согласовании переустройства и (или) перепланировки помещений в многоквартирном доме, переводе жилых помещений в нежилые помещения, нежилых помещений в жилые помещ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агается).</w:t>
      </w:r>
    </w:p>
    <w:p>
      <w:pPr>
        <w:pStyle w:val="21"/>
        <w:spacing w:lineRule="auto" w:line="360"/>
        <w:rPr/>
      </w:pPr>
      <w:r>
        <w:rPr>
          <w:szCs w:val="28"/>
        </w:rPr>
        <w:t>2. Назначить представителем главы города Владивостока при рассмотрении данного вопроса Пейхвассера Г.А., и.о. заместителя главы администрации.</w:t>
      </w:r>
    </w:p>
    <w:p>
      <w:pPr>
        <w:pStyle w:val="21"/>
        <w:spacing w:lineRule="auto" w:line="360"/>
        <w:rPr/>
      </w:pPr>
      <w:r>
        <w:rPr>
          <w:szCs w:val="28"/>
        </w:rPr>
        <w:t>3.  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                и.о. заместителя главы администрации Пейхвассера Г.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</w:t>
        <w:tab/>
        <w:t xml:space="preserve">           К.В. Шестаков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ладивос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гла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ладивосто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муниципального правового акта города Владивостока «О внесении изменений в муниципальный правовой акт города Владивостока от 07.03.2006 № 8-МПА «Положение о порядке рассмотрения заявлений и принятия решений о согласовании переустройства и (или) перепланировки помещений в многоквартирном доме, переводе жилых помещений в нежилые помещения, нежилых помещений в жилые помещения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SimSun;宋体" w:cs="Calibri" w:ascii="Calibri" w:hAnsi="Calibri"/>
          <w:szCs w:val="28"/>
          <w:lang w:eastAsia="zh-CN"/>
        </w:rPr>
        <w:t xml:space="preserve"> </w:t>
      </w:r>
      <w:r>
        <w:rPr>
          <w:szCs w:val="28"/>
        </w:rPr>
        <w:t>Уставом города Владивостока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муниципальный правовой акт города Владивостока                      «О внесении изменений в муниципальный правовой акт города Владивостока от 07.03.2006 № 8-МПА «Положение о порядке рассмотрения заявлений и принятия решений о согласовании переустройства и (или) перепланировки помещений в многоквартирном доме, переводе жилых помещений в нежилые помещения, нежилых помещений в жилые помещения»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                                                                                    А.П. Б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ЛАДИ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ый правовой акт города Владивостока от 07.03.2006 № 8-МПА «Положение о порядке рассмотрения заявлений и принятия решений о согласовании переустройства и (или) перепланировки помещений в многоквартирном доме, переводе жилых помещений в нежилые помещения, нежилых помещений в жилые поме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Думой города Владивостока «________» 2024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ый правовой акт города Владивостока                  от 07.03.2006 № 8-МПА «Положение о порядке рассмотрения заявлений и принятия решений о согласовании переустройства и (или) перепланировки помещений в многоквартирном доме, переводе жилых помещений в нежилые помещения, нежилых помещений в жилые помещ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разделе 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 абзац третий пункта 1.2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в пункте 1.4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1 абзац второй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планировка помещения в многоквартирном доме - изменение границ и (или) площади такого помещения, и (или) образование новых помещений, в том числе в случаях, предусмотренных статьей 40 Жилищного кодекса Российской Федерации, и (или) изменение его внутренней планировки (в том числе без изменения границ и (или) площади помещения).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2 в абзаце десятом слова «акт приемочной комиссии» заменить словами «акт приемочной комиссии о завершенных мероприятиях (работах) по перепланировке и (или) переустройству помеще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 в пункте 1.6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1 в абзаце первом слова «актом приемочной комиссии, сформированной уполномоченным органом» заменить словами «актом приемочной комиссии, сформированной уполномоченным органом, о завершенных мероприятиях (работах) по перепланировке и (или) переустройству помещения (далее – акт приемочной комиссии)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2 в абзаце втором слова «нежилого помещения дома» заменить словами «помещения в многоквартирном дом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разделе 2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 пункт 2.1 после слов «либо через многофункциональный центр» дополнить словами «, либо в электронной форме с использованием федеральной государственной информационной системы «Единый портал государственных и муниципальных услуг», государственной информационной системы Приморского края «Региональный портал государственных и муниципальных услуг Приморского края»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в пункте 2.2 слова «законодательством Российской Федерации и Приморского края» заменить словами «Жилищным кодексом Российской Федера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4.6 раздела 4 слова «на вновь созданный объект, повлекшей изменение технических характеристик и параметров помещения в многоквартирном доме путем проведения переустройства и (или) перепланировки» заменить словами «образованное помещение (образованные помещения)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ункты 5.2, 5.3 раздела 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2. Переустройство и (или) перепланировка помещения в многоквартирном доме подтверждаются актом приемочной комиссии, утверждение которого осуществляется в срок, не превышающий тридцати дней со дня получения уполномоченным органом уведомления, предусмотренного частью 1 статьи 28 Жилищного кодекс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в срок не позднее пяти рабочих дней с даты утверждения (подписания) акта приемочной комиссии, в том числе в связи с переводом жилого помещения в нежилое помещение или нежилого помещения в жилое помещение, обязан направить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орган регистрации прав заявление об осуществлении государственного кадастрового учета или государственного кадастрового учета и государственной регистрации права заявителя на перепланированное помещение (перепланированные помещения) с приложением к такому заявлению акта приемочной комиссии, технического плана перепланированных помещений и решения (документа, подтверждающего принятие решения) о переводе жилого помещения в нежилое помещение или нежилого помещения в жилое помещение либо решения (документа, подтверждающего принятие решения) о согласовании перепланировки помещений в многоквартирном доме, включая сведения об уплате заявителем государственной пошлины за осуществление государственной регистрации прав на недвижимое имущество в случае образования в результате перепланировки помещения новы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еустройство помещения в многоквартирном доме считается завершенным со дня утверждения акта приемочной комиссии. 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(или)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.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ий муниципальный правовой акт вступает в силу со дня его официального опубликования и распространяет свое действие на правоотношения, возникшие с 01.04.2024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 xml:space="preserve">   </w:t>
        <w:tab/>
        <w:tab/>
        <w:tab/>
        <w:t xml:space="preserve">   </w:t>
        <w:tab/>
        <w:tab/>
        <w:tab/>
        <w:t xml:space="preserve">                     К.В. Шестак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32715</wp:posOffset>
              </wp:positionV>
              <wp:extent cx="76835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4pt;mso-wrap-distance-left:0pt;mso-wrap-distance-right:0pt;mso-wrap-distance-top:0pt;mso-wrap-distance-bottom:0pt;margin-top:-10.4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остановления главы города Владивосто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2:00Z</dcterms:created>
  <dc:creator>korobach</dc:creator>
  <dc:description/>
  <dc:language>en-US</dc:language>
  <cp:lastModifiedBy>Виктория Владимировна Царева</cp:lastModifiedBy>
  <cp:lastPrinted>2016-02-05T12:10:00Z</cp:lastPrinted>
  <dcterms:modified xsi:type="dcterms:W3CDTF">2024-10-25T02:52:00Z</dcterms:modified>
  <cp:revision>2</cp:revision>
  <dc:subject/>
  <dc:title/>
</cp:coreProperties>
</file>