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52"/>
        <w:gridCol w:w="35"/>
      </w:tblGrid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312" r="-394" b="-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2230</wp:posOffset>
                      </wp:positionH>
                      <wp:positionV relativeFrom="paragraph">
                        <wp:posOffset>-4445</wp:posOffset>
                      </wp:positionV>
                      <wp:extent cx="2055495" cy="760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5495" cy="760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ект подготовлен комитетом по бюджету, налогам и финансам Думы города Владивостока</w:t>
                                  </w:r>
                                </w:p>
                              </w:txbxContent>
                            </wps:txbx>
                            <wps:bodyPr anchor="t" lIns="2540" tIns="2540" rIns="2540" bIns="25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85pt;height:59.85pt;mso-wrap-distance-left:9.05pt;mso-wrap-distance-right:9.05pt;mso-wrap-distance-top:0pt;mso-wrap-distance-bottom:0pt;margin-top:-0.35pt;mso-position-vertical-relative:text;margin-left:304.9pt;mso-position-horizontal-relative:text">
                      <v:fill opacity="0f"/>
                      <v:textbox inset="0.00277777777777778in,0.00277777777777778in,0.00277777777777778in,0.00277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ект подготовлен комитетом по бюджету, налогам и финансам Думы города Владивосто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___________________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публичных слушаний по проекту бюджета Владивостокского городского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ов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города Владивостока, муниципального правового акта города Владивостока от 09.07.2008 № 34-МПА «Положение о порядке проведения публичных слушаний в городе Владивостоке» Дума города Владивост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публичные слушания по проекту бюджета Владивосток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по инициативе Думы города Владивосто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убличные слушания на 10 декабря 2024 года в актовом зале администрации города Владивостока по адресу: г. Владивосток, Океанский просп., д. 20, в 12.00 час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ложения и замечания к проекту бюджета                              Владивосток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я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09 декабря 202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(включительно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 xml:space="preserve">,                     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хано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. 3, </w:t>
      </w:r>
      <w:r>
        <w:rPr>
          <w:rFonts w:cs="Times New Roman" w:ascii="Times New Roman" w:hAnsi="Times New Roman"/>
          <w:sz w:val="28"/>
          <w:szCs w:val="28"/>
        </w:rPr>
        <w:t>каб</w:t>
      </w:r>
      <w:r>
        <w:rPr>
          <w:rFonts w:cs="Times New Roman" w:ascii="Times New Roman" w:hAnsi="Times New Roman"/>
          <w:sz w:val="28"/>
          <w:szCs w:val="28"/>
        </w:rPr>
        <w:t xml:space="preserve">. 104,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ы</w:t>
      </w:r>
      <w:r>
        <w:rPr>
          <w:rFonts w:cs="Times New Roman" w:ascii="Times New Roman" w:hAnsi="Times New Roman"/>
          <w:sz w:val="28"/>
          <w:szCs w:val="28"/>
        </w:rPr>
        <w:t xml:space="preserve">: info@dumavlad.ru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ирование мероприятий, связанных с проведением публичных слушаний, произвести за счет средств бюджета Владивостокского городского округа, предусмотренных по разделу «Общегосударственные вопросы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          А.П. Бр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Решение 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19:00Z</dcterms:created>
  <dc:creator>111</dc:creator>
  <dc:description/>
  <cp:keywords/>
  <dc:language>en-US</dc:language>
  <cp:lastModifiedBy>Евгения Жаворонкова</cp:lastModifiedBy>
  <cp:lastPrinted>2022-11-07T14:35:00Z</cp:lastPrinted>
  <dcterms:modified xsi:type="dcterms:W3CDTF">2024-11-10T23:47:00Z</dcterms:modified>
  <cp:revision>5</cp:revision>
  <dc:subject/>
  <dc:title> </dc:title>
</cp:coreProperties>
</file>