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6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2046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главы города Владивост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ект подготовл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ой города Владивостока</w:t>
            </w:r>
          </w:p>
        </w:tc>
      </w:tr>
    </w:tbl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</w:t>
            </w:r>
          </w:p>
        </w:tc>
      </w:tr>
    </w:tbl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Жилищным кодексом Российской Федерации, федеральными законами: от 20.03.2025 № 33-ФЗ «Об общих принципах организации местного самоуправления в единой системе публичной власти»,  от 06.10.2003 № 131-ФЗ «Об общих принципах организации местного самоуправления в Российской Федерации», Уставом города Владивостока, муниципальным правовым актом города Владивостока от 09.04.2018                           № 28-МПА «Положение о муниципальном жилищном фонде города Владивостока коммерческого использования»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риложение к решению Думы города Владивостока от 28.06.2018 № 105 «Об утверждении перечня жилых помещений муниципального жилищного фонда города Владивостока коммерческого использования» следующие изменения: раздел 1 дополнить строками 781-791 следующего содержания (прилож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решения возложить на комитет по городскому хозяйству Думы города Владивостока (Голояд Н.И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Думы города Владивостока </w:t>
        <w:br/>
        <w:t xml:space="preserve">от                 № 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521"/>
        <w:gridCol w:w="3969"/>
        <w:gridCol w:w="1277"/>
        <w:gridCol w:w="1562"/>
      </w:tblGrid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Владивосток, пр-кт 100-летия Владивостока, д. 134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22,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22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Адмирала Фокина, д. 4в, кв. 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Адмирала Фокина, д. 4в, пом. 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Адмирала Фокина, д. 4в, пом. 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Адмирала Фокина, д. 4в, кв. 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Героев Хасана, д. 19, кв. 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Калинина, д. 161, кв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4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ул. Снеговая, д. 91, кв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остров Русский, п. КЭТ, д. 2, кв. 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. Трудовое, ул. Лиманная, д. 60, кв.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№ 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*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ладивосток, п. Трудовое, ул. Спасская, д. 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*; 2*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</w:t>
      </w:r>
    </w:p>
    <w:sectPr>
      <w:headerReference w:type="default" r:id="rId4"/>
      <w:type w:val="nextPage"/>
      <w:pgSz w:orient="landscape" w:w="16838" w:h="11906"/>
      <w:pgMar w:left="1418" w:right="851" w:gutter="0" w:header="567" w:top="623" w:footer="0" w:bottom="993"/>
      <w:pgNumType w:start="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8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6:25:00Z</dcterms:created>
  <dc:creator>Никита В. Ярулин</dc:creator>
  <dc:description/>
  <cp:keywords/>
  <dc:language>en-US</dc:language>
  <cp:lastModifiedBy>Никита В. Ярулин</cp:lastModifiedBy>
  <cp:lastPrinted>2020-03-17T09:25:00Z</cp:lastPrinted>
  <dcterms:modified xsi:type="dcterms:W3CDTF">2025-12-05T06:25:00Z</dcterms:modified>
  <cp:revision>1</cp:revision>
  <dc:subject/>
  <dc:title/>
</cp:coreProperties>
</file>