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-4445</wp:posOffset>
                      </wp:positionV>
                      <wp:extent cx="22860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-0.3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16"/>
              </w:rPr>
            </w:pPr>
            <w:r>
              <w:rPr>
                <w:spacing w:val="60"/>
                <w:sz w:val="1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              Думы города Владивостока                             от 24.05.2023 № 190 «Об установлении границ территориального общественного самоуправления «Сипягина 33» города Владивосток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«Сипягина 33» города Владивостока,  Дума города Владивостока </w:t>
      </w:r>
    </w:p>
    <w:p>
      <w:pPr>
        <w:pStyle w:val="Normal"/>
        <w:overflowPunct w:val="false"/>
        <w:autoSpaceDE w:val="false"/>
        <w:spacing w:lineRule="auto" w:line="360" w:before="30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а от 24.05.2023 № 190                                «Об установлении границ территориального общественного самоуправления «Сипягина 33» города Владивостока» (газета «Владивосток», 2023, 30 мая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в тексте слова «Сипягина 33» заменить словами «Сипягина»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(прилагается).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Максим О. Котляров</cp:lastModifiedBy>
  <cp:lastPrinted>2025-03-17T14:05:00Z</cp:lastPrinted>
  <dcterms:modified xsi:type="dcterms:W3CDTF">2025-03-17T22:21:00Z</dcterms:modified>
  <cp:revision>45</cp:revision>
  <dc:subject/>
  <dc:title/>
</cp:coreProperties>
</file>