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в Думу города Владивостока проекта решения Думы города Владивостока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 согласовании предоставления финансовой помощи администрацией города Владивостока муниципальному унитарному предприятию города Владивостока «Центральный»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8 Устава города Владивостока, статьей 40 Регламента Думы города Владивостока, Регламентом Думы города Влади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Думу города Владивостока проект решения                                Думы города Владивостока «О согласовании предоставления финансовой помощи администрацией города Владивостока муниципальному унитарному предприятию города Владивостока «Центральный» (прилагается).</w:t>
      </w:r>
    </w:p>
    <w:p>
      <w:pPr>
        <w:pStyle w:val="21"/>
        <w:spacing w:lineRule="auto" w:line="360"/>
        <w:rPr/>
      </w:pPr>
      <w:r>
        <w:rPr>
          <w:szCs w:val="28"/>
        </w:rPr>
        <w:t>2. Назначить представителем главы города Владивостока при рассмотрении данного вопроса Пейхвассера Г.А., и.о. заместителя главы администрации.</w:t>
      </w:r>
    </w:p>
    <w:p>
      <w:pPr>
        <w:pStyle w:val="21"/>
        <w:spacing w:lineRule="auto" w:line="360"/>
        <w:rPr/>
      </w:pPr>
      <w:r>
        <w:rPr>
          <w:szCs w:val="28"/>
        </w:rPr>
        <w:t>3.  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              и.о. заместителя главы администрации Пейхвассера Г.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К.В. Шестаков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ладивос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гл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ладивос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согласовании предоставления финансовой помощи администрацией города Владивостока муниципальному унитарному предприятию города Владивостока «Центральный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21"/>
        <w:spacing w:lineRule="auto" w:line="360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SimSun;宋体" w:cs="Calibri" w:ascii="Calibri" w:hAnsi="Calibri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>муниципальным правовым актом города Владивостока от 02.04.2008 № 22-МПА «Положение о порядке принятия решений о создании, реорганизации и ликвидации муниципальных предприятий и учреждений»</w:t>
      </w:r>
      <w:r>
        <w:rPr>
          <w:szCs w:val="28"/>
        </w:rPr>
        <w:t>, Уставом города Владивостока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24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огласовать в целях предупреждения банкротства и восстановления платежеспособности муниципального унитарного предприятия города Владивостока «Центральный» (далее – предприятие) предоставление финансовой помощи администрацией города Владивостока из бюджета Владивостокского городского округа для удовлетворения требований кредиторов предприятия в соответствии с законодательством о банкротстве в размере 47 773 007 (сорок семь миллионов семьсот семьдесят три тысячи семь) рублей 87 копеек.</w:t>
      </w:r>
    </w:p>
    <w:p>
      <w:pPr>
        <w:pStyle w:val="Normal"/>
        <w:widowControl w:val="false"/>
        <w:tabs>
          <w:tab w:val="clear" w:pos="708"/>
          <w:tab w:val="left" w:pos="20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комитет по бюджету, налогам и финансам (Пименов Е.Н.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                                                                                    А.П. Бри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32715</wp:posOffset>
              </wp:positionV>
              <wp:extent cx="76835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4pt;mso-wrap-distance-left:0pt;mso-wrap-distance-right:0pt;mso-wrap-distance-top:0pt;mso-wrap-distance-bottom:0pt;margin-top:-10.4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остановления главы города Владивосто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1:16:00Z</dcterms:created>
  <dc:creator>korobach</dc:creator>
  <dc:description/>
  <dc:language>en-US</dc:language>
  <cp:lastModifiedBy>Виктория Владимировна Царева</cp:lastModifiedBy>
  <cp:lastPrinted>2023-07-10T13:15:00Z</cp:lastPrinted>
  <dcterms:modified xsi:type="dcterms:W3CDTF">2025-03-28T01:16:00Z</dcterms:modified>
  <cp:revision>2</cp:revision>
  <dc:subject/>
  <dc:title/>
</cp:coreProperties>
</file>