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5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8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главы г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вост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                   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дготовлен</w:t>
              <w:br/>
              <w:t>главой города Владивосток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А ВЛАДИВОСТОК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421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риложение к решению Думы города Владивостока от 29.08.2012 № 903 «Об учреждении управления </w:t>
              <w:br/>
              <w:t>по работе с муниципальными учреждениями образования администрации города Владивостока и утверждении Положения об управлении по работе с муниципальными учреждениями образования администрации города Владивосток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</w:t>
        <w:br/>
        <w:t>№ 131-ФЗ «Об общих принципах организации местного самоуправления в Российской Федерации», Уставом города Владивостока Дума города Владивосто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ru-RU"/>
        </w:rPr>
        <w:t xml:space="preserve">1. Внести в приложение к решению Думы города Владивостока                         от 29.08.2012 № 903 «Об учреждении управления по работе с муниципальными учреждениями образования администрации города Владивостока и утверждении Положения об управлении по работе с муниципальными учреждениями образования администрации  города  Владивостока»  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ru-RU"/>
        </w:rPr>
        <w:t>следующие изменения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1.1 пункт 1.9 раздела 1 изложить в следующей редакции: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«1.9. Место нахождения Управления: г. Владивосток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Адрес Управления: 690016, г. Владивосток, Часовитина, д. 27.»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1.2 пункт 3.1 раздела 3 дополнить новыми подпунктами 3.1.10(1) и 3.1.11(1) следующего содержания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«3.1.10(1) поощрению и награждению учащихся муниципальных (бюджетных, автономных) общеобразовательных учреждений Владивостокского городского округа наградами в порядке, установленном законодательством Российской Федерации и муниципальными правовыми актами Владивостокского городского округ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3.1.11(1) поощрению выпускников муниципальных (бюджетных, автономных) общеобразовательных учреждений Владивостокского городского округа, набравших 100 баллов на ЕГЭ и поступивших в образовательные организации Приморского края, осуществляющие обучение по образовательным программам высшего образования, единовременной денежной выплатой в порядке, установленном администрацией города Владивостока.»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1.3 подпункт 4.2.8 пункта 4.2 раздела 4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«4.2.8 организация  и проведение аттестации руководящих работников муниципальных (бюджетных, автономных) образовательных учреждений Владивостокского городского округа и претендентов на руководящие должности в порядке, установленном законодательством Российской Федерации и муниципальными правовыми актами Владивостокского городского округа.»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1.4 пункт 6.2 раздела 6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«6.2. В пределах своей компетенции Управление взаимодействует с министерством образования Приморского края, иными государственными органами, органами местного самоуправления, негосударственными образовательными учреждениями Владивостокского городского округа, общественными объединениями, организациями всех организационно-правовых форм и гражданами.»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 комитет по местному самоуправлению, законности и развитию институтов гражданского общества Думы города Владивостока (Глушко В.В.)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ab/>
        <w:tab/>
        <w:t xml:space="preserve">  </w:t>
        <w:tab/>
        <w:tab/>
        <w:t xml:space="preserve">         А.П. Брик</w:t>
      </w:r>
    </w:p>
    <w:sectPr>
      <w:headerReference w:type="default" r:id="rId2"/>
      <w:type w:val="nextPage"/>
      <w:pgSz w:w="11906" w:h="16838"/>
      <w:pgMar w:left="1418" w:right="850" w:gutter="0" w:header="284" w:top="799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23:38:00Z</dcterms:created>
  <dc:creator>Специалист</dc:creator>
  <dc:description/>
  <cp:keywords/>
  <dc:language>en-US</dc:language>
  <cp:lastModifiedBy>Яна Владимировна Подольская</cp:lastModifiedBy>
  <cp:lastPrinted>2014-04-16T15:53:00Z</cp:lastPrinted>
  <dcterms:modified xsi:type="dcterms:W3CDTF">2025-04-01T01:13:00Z</dcterms:modified>
  <cp:revision>39</cp:revision>
  <dc:subject/>
  <dc:title>Приложение</dc:title>
</cp:coreProperties>
</file>