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муниципального правового акта города Владивосто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муниципальный правовой акт города Владивостока от 10.05.2006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35-</w:t>
      </w:r>
      <w:r>
        <w:rPr>
          <w:sz w:val="28"/>
          <w:szCs w:val="28"/>
        </w:rPr>
        <w:t>МП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Полож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замеща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ивосто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6"/>
        </w:rPr>
        <w:t xml:space="preserve">Настоящий проект разработан в целях </w:t>
      </w:r>
      <w:r>
        <w:rPr>
          <w:bCs/>
          <w:sz w:val="28"/>
          <w:szCs w:val="28"/>
        </w:rPr>
        <w:t>совершенствования правового регулирования денежного содержания лиц, замещающих муниципальные должности в городе Владивосто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возможность выплаты премии за выполнение особо важных и сложных заданий в пределах экономии средств, выделенных на обеспечение деятельности Думы города Владивостока, Контрольно-счетной палаты города Владивостока, депутатам Думы города Владивостока, осуществляющим полномочия на постоянной основе, председателю, заместителю председателя и аудиторам Контрольно-счетной палаты города Владивосто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норма содержится в части 4 статьи 13 Закона Приморского края от 13.06.2007 № 87-КЗ «О государственных должностях Приморского кра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Владивостока </w:t>
        <w:tab/>
        <w:tab/>
        <w:tab/>
        <w:tab/>
        <w:t xml:space="preserve">                                        А.А. Ерз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2:02:00Z</dcterms:created>
  <dc:creator>Stasiv</dc:creator>
  <dc:description/>
  <cp:keywords/>
  <dc:language>en-US</dc:language>
  <cp:lastModifiedBy>Никита В. Ярулин</cp:lastModifiedBy>
  <cp:lastPrinted>2025-10-17T09:50:00Z</cp:lastPrinted>
  <dcterms:modified xsi:type="dcterms:W3CDTF">2025-10-16T23:50:00Z</dcterms:modified>
  <cp:revision>5</cp:revision>
  <dc:subject/>
  <dc:title>ПОЯСНИТЕЛЬНАЯ ЗАПИСКА</dc:title>
</cp:coreProperties>
</file>