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решения Думы  города Владивостока «О принятии муниципального правового акта города Владивостока «О внесении изменений в приложение к муниципальному правовому акту города Владивостока  от 20.05.2010 № 234-МПА «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»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решения Думы города Владивостока «О принятии муниципального правового акта города Владивостока «О внесении изменений в приложение к муниципальному правовому акту города Владивостока от 20.05.2010 № 234-МПА «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» (далее – проект) подготовлен в целях корректировк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еч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 (далее – Перечень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 Проект принимается в связи с изменением муниципальных правовых актов Владивостокского городского округ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чень изменяется в части отдельных органов администрации города Владивостока (далее – администрация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ак,  в связи с принятием постановления администрации города Владивостока от 10.09.2025 № 2511 «О внесении изменений в постановление администрации города Владивостока от 14.01.2014 № 71 «О создании контрактной службы муниципального заказчика - администрации города Владивостока» изменен персональный состав работников контрактной службы. </w:t>
        <w:tab/>
        <w:t xml:space="preserve">Должностные обязанности по должности заместителя начальника отдела прогнозирования и планирования управления экономического развития администрации в настоящее время не предусматривают осуществление закупок товаров, работ и услуг, что требует корректировки Перечня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роме того, Перечень корректируется в части управления общественной безопасности и взаимодействия с органами власти администрации в связи с изменением штатного расписания администрации: с 06.10.2025 из штатного расписания исключен финансово-экономический отдел, а полномочия по осуществлению закупок товаров, работ и услуг для муниципальных нужд и подготовке решений о распределении средств бюджета Владивостокского городского округа отнесены к компетенции муниципальных служащих отдела по финансовым и бюджетным процессам указанного управления.  Вследствие указанных изменений проектом  пункт 37 Перечня дополняется должностями в части отдела по финансовым и бюджетным процессам, из пункта 37 Перечня исключается финансово-экономический отдел. 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ие проекта необходимо для обеспечения реализации мероприятий по противодействию коррупции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а </w:t>
        <w:tab/>
        <w:tab/>
        <w:t xml:space="preserve"> </w:t>
        <w:tab/>
        <w:tab/>
        <w:tab/>
        <w:t xml:space="preserve">            </w:t>
        <w:tab/>
        <w:tab/>
        <w:t xml:space="preserve">           К.В. Шестак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2:13:00Z</dcterms:created>
  <dc:creator>Наталья В. Сокович</dc:creator>
  <dc:description/>
  <cp:keywords/>
  <dc:language>en-US</dc:language>
  <cp:lastModifiedBy>Наталья В. Сокович</cp:lastModifiedBy>
  <cp:lastPrinted>2021-06-15T12:46:00Z</cp:lastPrinted>
  <dcterms:modified xsi:type="dcterms:W3CDTF">2025-11-25T02:13:00Z</dcterms:modified>
  <cp:revision>1</cp:revision>
  <dc:subject/>
  <dc:title>ПОЯСНИТЕЛЬНАЯ ЗАПИСКА</dc:title>
</cp:coreProperties>
</file>